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sz w:val="21"/>
          <w:szCs w:val="21"/>
        </w:rPr>
        <w:t>Проек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муниципального образования «Муниципальны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бар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№                                                                                </w:t>
      </w:r>
      <w:r>
        <w:rPr>
          <w:sz w:val="26"/>
          <w:szCs w:val="26"/>
        </w:rPr>
        <w:t>от _________ 2024 года</w:t>
      </w:r>
    </w:p>
    <w:p>
      <w:pPr>
        <w:pStyle w:val="Normal"/>
        <w:jc w:val="center"/>
        <w:rPr/>
      </w:pPr>
      <w:r>
        <w:rPr>
          <w:sz w:val="26"/>
          <w:szCs w:val="26"/>
        </w:rPr>
        <w:t>« О внесении изменений  в решение Совета депутатов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 Камбарский район Удмуртской Республики» от 20 декабря 2023 года  № 265   «О бюджете муниципального образования «Муниципальный округ Камбарский  район Удмуртской Республики»  на 2024 год 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лановый период 2025 и 2026 годов»          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 пункта 5 статьи  179.4 Бюджетного кодекса Российской Федерации с целью приведения в соответствие бюджетных ассигнований муниципального дорожного фонда в соответствие с законодательством;</w:t>
      </w:r>
    </w:p>
    <w:p>
      <w:pPr>
        <w:pStyle w:val="Heading1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 xml:space="preserve">         </w:t>
      </w:r>
      <w:r>
        <w:rPr>
          <w:bCs/>
          <w:color w:val="000000"/>
          <w:sz w:val="26"/>
          <w:szCs w:val="26"/>
        </w:rPr>
        <w:t>На основании Закона Удмуртской Республики от 25.12.2023 г. № 115-РЗ «О бюджете Удмуртской Республики на 2024 год и на плановый период 2025 и 2026 годов».</w:t>
      </w:r>
    </w:p>
    <w:p>
      <w:pPr>
        <w:pStyle w:val="Normal"/>
        <w:rPr/>
      </w:pPr>
      <w:r>
        <w:rPr/>
        <w:t xml:space="preserve">          </w:t>
      </w:r>
      <w:r>
        <w:rPr/>
        <w:t>На основании письма Администрации муниципального образования "Муниципальный округ Камбарский район Удмуртской Республики №01-42/140 от 18.01.2023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муниципального образования «Муниципальны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барский район Удмуртской Республ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А Е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изменения в  решение Совета депутатов муниципального образования «Муниципальный округ Камбарский  район Удмуртской Республики»  от 20 декабря 2023 года   № 265 «О бюджете  муниципального образования «Муниципальный округ Камбарский  район Удмуртской Республики»   на 2024 год и на плановый период 2025 и 2026 годов»  в соответствии с приложениями №  1, 2, 3, 4, 5, 6, 7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Управлению финансов Администрации муниципального образования «Муниципальный округ Камбарский район Удмуртской Республики»  внести указанные изменения в сводную бюджетную роспис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бар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муртской Республики»                                                               Е.М.Ижбол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jc w:val="both"/>
        <w:rPr/>
      </w:pPr>
      <w:r>
        <w:rPr>
          <w:sz w:val="26"/>
          <w:szCs w:val="26"/>
        </w:rPr>
        <w:t>Камбарский район Удмурт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                                                                                 А.Н.Гал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по экономике и финансам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ниципальный округ Камбарский 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                                                        Н.Н.Аксянов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й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ы и муниципальной службы                                                   Э.И.Шакирова </w:t>
      </w:r>
    </w:p>
    <w:sectPr>
      <w:type w:val="nextPage"/>
      <w:pgSz w:w="11906" w:h="16838"/>
      <w:pgMar w:left="1474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47:00Z</dcterms:created>
  <dc:creator>Управление Финансов Камбарка</dc:creator>
  <dc:description/>
  <dc:language>en-US</dc:language>
  <cp:lastModifiedBy>1</cp:lastModifiedBy>
  <cp:lastPrinted>2023-02-01T09:38:00Z</cp:lastPrinted>
  <dcterms:modified xsi:type="dcterms:W3CDTF">2024-01-19T09:47:00Z</dcterms:modified>
  <cp:revision>2</cp:revision>
  <dc:subject/>
  <dc:title/>
</cp:coreProperties>
</file>