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униципального образования «Муниципальный окру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мбарский район Удмуртской Республи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т  21 декабря 2022г   №  1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2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муниципального образования «Муниципальный округ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мбар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т  21 декабря 2022г   №  17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х гарантий муниципального образования «Муниципальный округ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барский район Удмуртской Республики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23 год и на плановый период 2024 и 2025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23 - 2025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2552"/>
        <w:gridCol w:w="2409"/>
      </w:tblGrid>
      <w:tr>
        <w:trPr>
          <w:trHeight w:val="2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й объем муниципальных гарантий, руб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тсутствие) 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гаранта к принципа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и  исполн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  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разования  «Муниципальный округ Камбарский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 Удмуртской Республики»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2552"/>
        <w:gridCol w:w="2410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униципальный округ Камбарский район Удмуртской Республики»  по возможным гарантийным случаям в 2023-2025 годах – 0,00 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Татьяна</cp:lastModifiedBy>
  <cp:lastPrinted>2014-12-12T14:20:00Z</cp:lastPrinted>
  <dcterms:modified xsi:type="dcterms:W3CDTF">2022-12-28T09:28:00Z</dcterms:modified>
  <cp:revision>36</cp:revision>
  <dc:subject/>
  <dc:title>Приложение Num</dc:title>
</cp:coreProperties>
</file>