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  проекту  решения  Совета депутатов</w:t>
      </w:r>
    </w:p>
    <w:p>
      <w:pPr>
        <w:pStyle w:val="Normal"/>
        <w:jc w:val="right"/>
        <w:rPr/>
      </w:pPr>
      <w:r>
        <w:rPr/>
        <w:t xml:space="preserve">муниципального образования «Муниципальный округ 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__________ 2022 года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Дополнить Приложением 4.5. следующего содержа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 xml:space="preserve">бюджета муниципального  образования «Муниципальный окр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лановый период 2023 и 2024  годов сверх сум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твержденных приложением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настоящему решению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320"/>
        <w:gridCol w:w="1620"/>
        <w:gridCol w:w="1543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я на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2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63 8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63 8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3 8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3 8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муниципальными округами кредитов от кредитных организаций 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3 8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3 8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3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 8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 8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3 01 00 00 0000 7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8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8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3 01 00 14 0000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 бюджетами муниципальных округов  кредитов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8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8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9:05:00Z</dcterms:created>
  <dc:creator>Глухова</dc:creator>
  <dc:description/>
  <cp:keywords/>
  <dc:language>en-US</dc:language>
  <cp:lastModifiedBy>Татьяна</cp:lastModifiedBy>
  <cp:lastPrinted>2014-11-13T11:22:00Z</cp:lastPrinted>
  <dcterms:modified xsi:type="dcterms:W3CDTF">2022-07-22T12:22:00Z</dcterms:modified>
  <cp:revision>76</cp:revision>
  <dc:subject/>
  <dc:title/>
</cp:coreProperties>
</file>