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роекту решения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  ___________ 2022г 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полнить Приложением 3.3. следующего содерж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2 год  сверх сумм, утвержденных приложением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506"/>
        <w:gridCol w:w="155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я на 2022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 на счетах по учету средств бюдже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6 853,90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6 853,904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5:00Z</dcterms:created>
  <dc:creator>Глухова</dc:creator>
  <dc:description/>
  <cp:keywords/>
  <dc:language>en-US</dc:language>
  <cp:lastModifiedBy>Татьяна</cp:lastModifiedBy>
  <cp:lastPrinted>2006-12-01T16:49:00Z</cp:lastPrinted>
  <dcterms:modified xsi:type="dcterms:W3CDTF">2022-04-14T05:43:00Z</dcterms:modified>
  <cp:revision>34</cp:revision>
  <dc:subject/>
  <dc:title/>
</cp:coreProperties>
</file>