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 решению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амбарский район  Удмуртской Республики»</w:t>
      </w:r>
    </w:p>
    <w:p>
      <w:pPr>
        <w:pStyle w:val="Normal"/>
        <w:jc w:val="right"/>
        <w:rPr/>
      </w:pPr>
      <w:r>
        <w:rPr/>
        <w:t>от 22 декабря  2021 года № 7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 образования «Муниципальны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8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4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68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668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муниципальными округами кредитов от кредитных организаций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668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, предоставленных  кредитными  организациям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63 800,0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муниципальными округами кредитов от кредитных организаций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3 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 868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 868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3 01 00 1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муниципальных округов  кредитов из других бюджетов бюджетной системы  Российской Федерации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 868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45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9:05:00Z</dcterms:created>
  <dc:creator>Глухова</dc:creator>
  <dc:description/>
  <cp:keywords/>
  <dc:language>en-US</dc:language>
  <cp:lastModifiedBy>1</cp:lastModifiedBy>
  <cp:lastPrinted>2017-11-08T16:05:00Z</cp:lastPrinted>
  <dcterms:modified xsi:type="dcterms:W3CDTF">2021-12-29T11:16:00Z</dcterms:modified>
  <cp:revision>82</cp:revision>
  <dc:subject/>
  <dc:title/>
</cp:coreProperties>
</file>