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 решению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15 февраля  2023 г.  № 188</w:t>
      </w:r>
    </w:p>
    <w:p>
      <w:pPr>
        <w:pStyle w:val="Normal"/>
        <w:jc w:val="center"/>
        <w:rPr/>
      </w:pPr>
      <w:r>
        <w:rPr/>
        <w:t>Дополнить Приложением 11.1. следующего содержания</w:t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/>
      </w:pPr>
      <w:r>
        <w:rPr>
          <w:b/>
        </w:rPr>
        <w:t>Камбарский  район Удмуртской Республики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 плановый  период  2024 и 2025 годов сверх сум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твержденных приложением № 1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настоящему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50"/>
        <w:gridCol w:w="1672"/>
        <w:gridCol w:w="1802"/>
        <w:gridCol w:w="2220"/>
        <w:gridCol w:w="1672"/>
        <w:gridCol w:w="1803"/>
        <w:gridCol w:w="2220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м привлечения средств в бюджет муниципального образования «Муниципальный округ Камбарский район 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2024 году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огашения муниципальных долговых обязательств муниципального образования «Муниципальный округ Камбарский район Удмуртской Республики» в 2024 году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 в бюджет муниципального образования «Муниципальный округ Камбарский район Удмуртской Республик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2025 году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огашения муниципальных долговых обязательств муниципального образования «Муниципальный округ Камбарский район Удмуртской Республики» в 2025 году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 868 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 868 2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07:00Z</dcterms:created>
  <dc:creator>Глухова</dc:creator>
  <dc:description/>
  <cp:keywords/>
  <dc:language>en-US</dc:language>
  <cp:lastModifiedBy>Пользователь</cp:lastModifiedBy>
  <dcterms:modified xsi:type="dcterms:W3CDTF">2023-02-26T11:29:00Z</dcterms:modified>
  <cp:revision>70</cp:revision>
  <dc:subject/>
  <dc:title/>
</cp:coreProperties>
</file>