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15.02. 2023 года № 18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4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лановый период 2024 и 2025  годов сверх су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ых приложением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93"/>
        <w:gridCol w:w="1618"/>
        <w:gridCol w:w="1772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2 868 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868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868 200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 868 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Пользователь</cp:lastModifiedBy>
  <cp:lastPrinted>2014-11-13T11:22:00Z</cp:lastPrinted>
  <dcterms:modified xsi:type="dcterms:W3CDTF">2023-02-26T11:26:00Z</dcterms:modified>
  <cp:revision>80</cp:revision>
  <dc:subject/>
  <dc:title/>
</cp:coreProperties>
</file>