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Камбарский 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41"/>
        <w:gridCol w:w="1942"/>
      </w:tblGrid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заимствований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лечение в 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год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гашение в 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году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Пользователь</cp:lastModifiedBy>
  <dcterms:modified xsi:type="dcterms:W3CDTF">2025-02-11T11:18:00Z</dcterms:modified>
  <cp:revision>50</cp:revision>
  <dc:subject/>
  <dc:title/>
</cp:coreProperties>
</file>