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Информация о состоянии муниципального долг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ниципального образования «Муниципальный округ Камбарский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дмуртской Республики» за 202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(тыс. руб.)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827"/>
        <w:gridCol w:w="354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По состоянию на 01.01.2024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По состоянию на 01.01.2025 год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ниципальный долг – всего, в том чис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 846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66 79</w:t>
            </w: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  <w:lang w:val="en-US"/>
              </w:rPr>
              <w:t>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еструктуризированные бюджетные кредит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на покрытие дефицита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7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126,</w:t>
            </w:r>
            <w:r>
              <w:rPr>
                <w:sz w:val="32"/>
                <w:szCs w:val="32"/>
                <w:lang w:val="en-US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бюджетный кредит на погашение долговых обязательств по кредитам, полученным от кредитных организ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 8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 8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бюджетный кредит на покрытие дефицита бюдже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868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868,3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4:23:00Z</dcterms:created>
  <dc:creator>Управление финансов</dc:creator>
  <dc:description/>
  <cp:keywords/>
  <dc:language>en-US</dc:language>
  <cp:lastModifiedBy>Пользователь</cp:lastModifiedBy>
  <cp:lastPrinted>2025-03-18T10:18:00Z</cp:lastPrinted>
  <dcterms:modified xsi:type="dcterms:W3CDTF">2025-03-18T06:19:00Z</dcterms:modified>
  <cp:revision>47</cp:revision>
  <dc:subject/>
  <dc:title/>
</cp:coreProperties>
</file>