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386080</wp:posOffset>
                </wp:positionV>
                <wp:extent cx="43891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3.8pt;mso-wrap-distance-left:9pt;mso-wrap-distance-right:9pt;mso-wrap-distance-top:0pt;mso-wrap-distance-bottom:0pt;margin-top:30.4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сполнении программы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униципальный округ 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барский район Удмуртской Республики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 xml:space="preserve">за 2024 год 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3436"/>
        <w:gridCol w:w="3260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о гарантий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3436"/>
        <w:gridCol w:w="3261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43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Пользователь</cp:lastModifiedBy>
  <cp:lastPrinted>2025-03-18T10:19:00Z</cp:lastPrinted>
  <dcterms:modified xsi:type="dcterms:W3CDTF">2025-03-18T06:20:00Z</dcterms:modified>
  <cp:revision>30</cp:revision>
  <dc:subject/>
  <dc:title>Приложение Num</dc:title>
</cp:coreProperties>
</file>