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1"/>
          <w:szCs w:val="21"/>
        </w:rPr>
        <w:t xml:space="preserve">Проект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/>
        <w:t xml:space="preserve">Р Е Ш Е Н 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вета депутатов муниципального образования  «Муниципальный округ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амбарский район Удмуртской Республ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№     </w:t>
      </w:r>
      <w:r>
        <w:rPr/>
        <w:t>__                                                                          от  _____  2023 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Муниципальный округ Камбарский район Удмуртской Республики»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за  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о статьей 264.6  Бюджетного Кодекса Российской Федерации, руководствуясь статьями 26 и 47 Устава муниципального образования  «Муниципальный округ Камбарский район Удмуртской Республики», главой 4 Положения о бюджетном процессе в муниципальном образовании «Муниципальный округ Камбарский район Удмуртской Республики», утвержденного  решением Совета депутатов муниципального образования «Муниципальный округ Камбарский район Удмуртской Республики» от 02.03.2022 года № 101 «Об утверждении  Положения о бюджетном процессе в муниципальном образовании «Муниципальный округ Камбарский район  Удмуртской Республики»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депутатов муниципального образования «Муниципальный округ </w:t>
      </w:r>
    </w:p>
    <w:p>
      <w:pPr>
        <w:pStyle w:val="Normal"/>
        <w:jc w:val="center"/>
        <w:rPr/>
      </w:pPr>
      <w:r>
        <w:rPr/>
        <w:t>Камбарский район Удмуртской Республики»</w:t>
      </w:r>
    </w:p>
    <w:p>
      <w:pPr>
        <w:pStyle w:val="Normal"/>
        <w:jc w:val="center"/>
        <w:rPr/>
      </w:pPr>
      <w:r>
        <w:rPr/>
        <w:t>Р Е  Ш А Е Т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 отчет об исполнении бюджета муниципального образования «Муниципальный округ Камбарский район Удмуртской Республики» за 2022 год по доходам в сумме 814002,2  тыс. рублей, расходам в сумме 808685,6  тыс. рублей и  профицитом бюджета  в сумме 5316,6 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Утвердить приложения № 1, № 2, № 3, № 4 к настоящему решению.</w:t>
      </w:r>
    </w:p>
    <w:p>
      <w:pPr>
        <w:pStyle w:val="Style16"/>
        <w:ind w:left="0" w:hanging="0"/>
        <w:rPr/>
      </w:pPr>
      <w:r>
        <w:rPr/>
        <w:t xml:space="preserve">     </w:t>
      </w:r>
      <w:r>
        <w:rPr/>
        <w:t>3. Отчет об исполнении бюджета муниципального образования «Муниципальный округ Камбарский район Удмуртской Республики» за 2022 год  опубликовать в газете «Камская новь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ind w:right="-284" w:hanging="0"/>
        <w:jc w:val="both"/>
        <w:rPr/>
      </w:pPr>
      <w:r>
        <w:rPr/>
        <w:t>«Муниципальный округ Камбарский</w:t>
      </w:r>
    </w:p>
    <w:p>
      <w:pPr>
        <w:pStyle w:val="Normal"/>
        <w:ind w:right="-284" w:hanging="0"/>
        <w:jc w:val="both"/>
        <w:rPr/>
      </w:pPr>
      <w:r>
        <w:rPr/>
        <w:t xml:space="preserve"> </w:t>
      </w:r>
      <w:r>
        <w:rPr/>
        <w:t>Район Удмуртской Республики»                                                    Е.М.Ижбол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«Муниципальный </w:t>
      </w:r>
    </w:p>
    <w:p>
      <w:pPr>
        <w:pStyle w:val="Normal"/>
        <w:jc w:val="both"/>
        <w:rPr/>
      </w:pPr>
      <w:r>
        <w:rPr/>
        <w:t xml:space="preserve">округ Камбар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А.Н.Галанов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По экономике и финансам – начальник </w:t>
      </w:r>
    </w:p>
    <w:p>
      <w:pPr>
        <w:pStyle w:val="Normal"/>
        <w:rPr/>
      </w:pPr>
      <w:r>
        <w:rPr/>
        <w:t>Управления финансов Администрации</w:t>
      </w:r>
    </w:p>
    <w:p>
      <w:pPr>
        <w:pStyle w:val="Normal"/>
        <w:rPr/>
      </w:pPr>
      <w:r>
        <w:rPr/>
        <w:t xml:space="preserve">Муниципального образования «Муниципальный </w:t>
      </w:r>
    </w:p>
    <w:p>
      <w:pPr>
        <w:pStyle w:val="Normal"/>
        <w:rPr/>
      </w:pPr>
      <w:r>
        <w:rPr/>
        <w:t xml:space="preserve">округ Камбар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Н.Н.Акс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равовой</w:t>
      </w:r>
    </w:p>
    <w:p>
      <w:pPr>
        <w:pStyle w:val="Normal"/>
        <w:rPr/>
      </w:pPr>
      <w:r>
        <w:rPr/>
        <w:t xml:space="preserve">работы и муниципальной службы:                                                        И.Э.И.Шакирова     </w:t>
      </w:r>
    </w:p>
    <w:sectPr>
      <w:type w:val="nextPage"/>
      <w:pgSz w:w="11906" w:h="16838"/>
      <w:pgMar w:left="1021" w:right="3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19:00Z</dcterms:created>
  <dc:creator>User_Kazna</dc:creator>
  <dc:description/>
  <cp:keywords/>
  <dc:language>en-US</dc:language>
  <cp:lastModifiedBy>Татьяна</cp:lastModifiedBy>
  <cp:lastPrinted>2017-03-06T15:30:00Z</cp:lastPrinted>
  <dcterms:modified xsi:type="dcterms:W3CDTF">2023-03-15T10:53:00Z</dcterms:modified>
  <cp:revision>56</cp:revision>
  <dc:subject/>
  <dc:title>                                               Р Е Ш Е Н  И Е </dc:title>
</cp:coreProperties>
</file>