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Информация о состоянии муниципального долга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муниципального образования «Муниципальный округ Камбарский район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дмуртской Республики» за 2022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(тыс. руб.)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827"/>
        <w:gridCol w:w="3544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По состоянию на 01.01.2022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По состоянию на 01.01.2023 года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униципальный долг – всего, в том числ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 738,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 738,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  кредиты кредитных организац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 8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 реструктуризированные бюджетные кредиты    на покрытие кассового разрыва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 682,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841,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реструктуризированные бюджетные кредит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на покрытие дефицита бюдж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6,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9,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бюджетный кредит на погашение долговых обязательств по кредитам, полученным от кредитных организац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 80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 бюджетный кредит на покрытие дефицита бюджет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868,3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4:23:00Z</dcterms:created>
  <dc:creator>Управление финансов</dc:creator>
  <dc:description/>
  <cp:keywords/>
  <dc:language>en-US</dc:language>
  <cp:lastModifiedBy>Татьяна</cp:lastModifiedBy>
  <cp:lastPrinted>2021-02-19T11:59:00Z</cp:lastPrinted>
  <dcterms:modified xsi:type="dcterms:W3CDTF">2023-02-21T12:46:00Z</dcterms:modified>
  <cp:revision>38</cp:revision>
  <dc:subject/>
  <dc:title/>
</cp:coreProperties>
</file>