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3.8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 об исполнении программы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униципальный округ 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мбарский район Удмуртской Республики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 xml:space="preserve">за 2022 год 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3436"/>
        <w:gridCol w:w="3260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о гарантий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3436"/>
        <w:gridCol w:w="3261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Татьяна</cp:lastModifiedBy>
  <cp:lastPrinted>2014-12-12T14:20:00Z</cp:lastPrinted>
  <dcterms:modified xsi:type="dcterms:W3CDTF">2023-02-21T12:36:00Z</dcterms:modified>
  <cp:revision>26</cp:revision>
  <dc:subject/>
  <dc:title>Приложение Num</dc:title>
</cp:coreProperties>
</file>