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годовому отчет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 образования «Муниципальный округ Камбарский район Удмуртской Республики» за 2022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 муниципального образования «Муниципальный округ Камбарский район Удмуртской Республики» за 2022 год исполнен по доходам в сумме 814 002,2 тыс. рублей при уточненном плане в сумме 860 225,2 тыс. рублей, что составляет  94,6 % к годовому плану. Консолидированный бюджет муниципального образования «Камбарский район» за 2021 год исполнен по доходам в сумме 717 479,8 тыс. рублей, что составляет 94,2 % к плану 2021 года. Темп роста доходов к прошлому году составил 113,5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бственные доходы бюджета муниципального образования «Муниципальный округ Камбарский район Удмуртской Республики» за 2022 год исполнены в сумме 247 946,4 тыс. руб., что составляет 107,0 % бюджетных назначений, темп роста к 2021 году составил 115,1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2 году бюджетные назначения были перевыполнены по следующим доходным источникам:</w:t>
      </w:r>
    </w:p>
    <w:p>
      <w:pPr>
        <w:pStyle w:val="Normal"/>
        <w:jc w:val="both"/>
        <w:rPr/>
      </w:pPr>
      <w:r>
        <w:rPr/>
        <w:t>-  по налогу на доходы физических лиц - на 2 627,1 тыс. руб. Причинами перевыполнения  данного доходного источника являются: рост фонда оплаты труда по ряду предприятий, появление на территории Камбарского района новых плательщиков, а также поступление задолженности прошлых лет по налогу на доходы физических лиц от предприятий – банкротов  ООО «Машиностроитель» и МП «Водоканал Камбарского района»;</w:t>
      </w:r>
    </w:p>
    <w:p>
      <w:pPr>
        <w:pStyle w:val="Normal"/>
        <w:jc w:val="both"/>
        <w:rPr/>
      </w:pPr>
      <w:r>
        <w:rPr/>
        <w:t xml:space="preserve">- по доходам от уплаты акцизов на нефтепродукты – на 3 103,6 тыс. руб. </w:t>
      </w:r>
      <w:r>
        <w:rPr>
          <w:color w:val="000000"/>
        </w:rPr>
        <w:t>Поступление акцизов на нефтепродукты осуществляется  на основании прогноза Межрегионального операционного управления Федерального казначейства. Рост поступлений обусловлен индексацией налоговой ставки, а также увеличением объемов реализации;</w:t>
      </w:r>
    </w:p>
    <w:p>
      <w:pPr>
        <w:pStyle w:val="Normal"/>
        <w:jc w:val="both"/>
        <w:rPr/>
      </w:pPr>
      <w:r>
        <w:rPr/>
        <w:t>- по налогам на совокупный доход – на 865,5 тыс. руб.  С 2022 года часть налога, взимаемого в связи с применением упрощённой системы налогообложения, передана в бюджеты муниципальных образований в Удмуртской Республике по дифференцированным нормативам. Кроме того, в 2022 году отмечен рост поступления по единому сельскохозяйственному налогу по основному плательщику ООО «Нива»;</w:t>
      </w:r>
    </w:p>
    <w:p>
      <w:pPr>
        <w:pStyle w:val="Normal"/>
        <w:jc w:val="both"/>
        <w:rPr/>
      </w:pPr>
      <w:r>
        <w:rPr/>
        <w:t>- по налогам на имущество – на 4 050,9 тыс. руб. В 2022 году отмечен рост поступления земельного налога при одновременном невыполнении плана по налогу на имущество физических лиц по причине снижения ставок налога на имущество за 2020-2021 годы в отношении коммерческой недвижимости. Причины перевыполнения земельного налога: увеличение кадастровой стоимости  по ряду учреждений и предприятий, оспаривание организацией (АО «136 ЦБПР») изменения кадастровой стоимости в судебном порядке;</w:t>
      </w:r>
    </w:p>
    <w:p>
      <w:pPr>
        <w:pStyle w:val="Normal"/>
        <w:jc w:val="both"/>
        <w:rPr/>
      </w:pPr>
      <w:r>
        <w:rPr/>
        <w:t>- по налогу на добычу общераспространенных полезных ископаемых – на 1 269,0 тыс. руб.  Рост доходов от добычи общераспространенных полезных ископаемых связан с активным наращиванием темпов добычи предприятием ООО «СнабСтрой»;</w:t>
      </w:r>
    </w:p>
    <w:p>
      <w:pPr>
        <w:pStyle w:val="Normal"/>
        <w:jc w:val="both"/>
        <w:rPr/>
      </w:pPr>
      <w:r>
        <w:rPr/>
        <w:t>- по государственной пошлине – на 404,8 тыс. руб. Причина перевыполнения: увеличение количества юридически значимых действий, за совершение которых уплачивается госпошлина;</w:t>
      </w:r>
    </w:p>
    <w:p>
      <w:pPr>
        <w:pStyle w:val="TextBody"/>
        <w:rPr/>
      </w:pPr>
      <w:r>
        <w:rPr/>
        <w:t xml:space="preserve">- по доходам от использования имущества, находящегося в государственной и муниципальной  собственности – на 2 822,8 тыс. руб., по причине поступления задолженности по арендной плате за земельные участки  за прошлые годы от ООО «Камбарское райпо» в рамках досудебного урегулирования задолженности; </w:t>
      </w:r>
    </w:p>
    <w:p>
      <w:pPr>
        <w:pStyle w:val="Normal"/>
        <w:jc w:val="both"/>
        <w:rPr/>
      </w:pPr>
      <w:r>
        <w:rPr/>
        <w:t>- по доходам от оказания платных услуг и компенсации затрат государства – 480,4 тыс. руб. за счет возврата дебиторской задолженности прошлых лет по учреждениям, ликвидируемым в рамках преобразования муниципальных образований Камбарского района и образования муниципального образования со статусом муниципального округа;</w:t>
      </w:r>
    </w:p>
    <w:p>
      <w:pPr>
        <w:pStyle w:val="TextBody"/>
        <w:rPr/>
      </w:pPr>
      <w:r>
        <w:rPr/>
        <w:t>- по доходам от продажи материальных и нематериальных активов – на 942,6 тыс. руб. по причине поступления в 2022 году  средств  за счет продажи имущества не предполагаемого к продаже, в том числе от продажи земельных участков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2022 год бюджетные назначения были исполнены не по всем доходным источникам. Не выполнены плановые назначения:</w:t>
      </w:r>
    </w:p>
    <w:p>
      <w:pPr>
        <w:pStyle w:val="TextBody"/>
        <w:rPr/>
      </w:pPr>
      <w:r>
        <w:rPr/>
        <w:t>- по штрафам, санкциям, возмещению ущерба – на 414,1 тыс. руб. В 2022 году действовал мораторий на проверки бизнеса, в связи с этим отмечено снижение поступления штрафов за административные правонарушения в области предпринимательской деятельности и деятельности саморегулируемых организаций и  за административные правонарушения против порядка управления. Кроме того, снизились доходы от денежных взысканий (штрафов), поступающих в счет погашения задолженности, образовавшейся до 1 января 2020 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езвозмездные поступления  в бюджет муниципального образования «Камбарский район» за 2022 год составили 566 055,8 тыс. рублей, в том числе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безвозмездные поступления из бюджета Российской Федерации – 10 290,7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безвозмездные поступления из бюджета Удмуртской Республики – 555 445,2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чие безвозмездные поступления в соответствии с заключенными договорами  на социально-экономическое развитие  района – 319,9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оме поступлений, предусмотренных в межбюджетных отношениях,  из бюджетов всех уровней:</w:t>
      </w:r>
    </w:p>
    <w:p>
      <w:pPr>
        <w:pStyle w:val="Normal"/>
        <w:jc w:val="both"/>
        <w:rPr/>
      </w:pPr>
      <w:r>
        <w:rPr/>
        <w:t xml:space="preserve">а) дополнительно выделено всего 231 697,1 тыс. рублей, в том числе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 из бюджета Российской Федерации дополнительно выделено  5 379,0 тыс. рублей, это:</w:t>
      </w:r>
    </w:p>
    <w:p>
      <w:pPr>
        <w:pStyle w:val="Normal"/>
        <w:jc w:val="both"/>
        <w:rPr/>
      </w:pPr>
      <w:r>
        <w:rPr/>
        <w:t>-субсидии на обеспечение развития и укрепление материально-технической базы домов культуры в населенных пунктах с числом жителей до 50 тысяч человек – 153,9 тыс. рублей;</w:t>
      </w:r>
    </w:p>
    <w:p>
      <w:pPr>
        <w:pStyle w:val="Normal"/>
        <w:jc w:val="both"/>
        <w:rPr/>
      </w:pPr>
      <w:r>
        <w:rPr/>
        <w:t>- субсидии на поддержку отрасли культуры – 153,8 тыс. рублей;</w:t>
      </w:r>
    </w:p>
    <w:p>
      <w:pPr>
        <w:pStyle w:val="Normal"/>
        <w:jc w:val="both"/>
        <w:rPr/>
      </w:pPr>
      <w:r>
        <w:rPr/>
        <w:t>- субсидии на подготовку проектов межевания земельных участков и проведение кадастровых работ – 71,5 тыс. рублей;</w:t>
      </w:r>
    </w:p>
    <w:p>
      <w:pPr>
        <w:pStyle w:val="Normal"/>
        <w:jc w:val="both"/>
        <w:rPr/>
      </w:pPr>
      <w:r>
        <w:rPr/>
        <w:t>-межбюджетные трансферты на создание модельных муниципальных библиотек  – 4 999,8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из  бюджета Удмуртской Республики  дополнительно выделено 226 318,1  тыс. рублей, </w:t>
      </w:r>
    </w:p>
    <w:p>
      <w:pPr>
        <w:pStyle w:val="Normal"/>
        <w:jc w:val="both"/>
        <w:rPr/>
      </w:pPr>
      <w:r>
        <w:rPr/>
        <w:t>это:</w:t>
      </w:r>
    </w:p>
    <w:p>
      <w:pPr>
        <w:pStyle w:val="Normal"/>
        <w:jc w:val="both"/>
        <w:rPr/>
      </w:pPr>
      <w:r>
        <w:rPr/>
        <w:t>- дотации в сумме 7 643,6 тыс. рублей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дотация на поддержку мер по обеспечению сбалансированности бюджетов в сумме 6943,6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прочие дотации – 700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убсидии в сумме 73 934,1 тыс. рублей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строительство и реконструкцию (модернизацию) объектов питьевого водоснабжения – 71 692,2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обеспечение развития и укрепление материально-технической базы домов культуры в населенных пунктах с числом жителей до 50 тысяч человек – 36,1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поддержку отрасли культуры – 17,7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подготовку проектов межевания земельных участков и проведение кадастровых работ – 16,8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чие субсидии всего на сумме 2 171,3 тыс. рублей</w:t>
      </w:r>
      <w:r>
        <w:rPr>
          <w:b/>
        </w:rPr>
        <w:t>,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осуществление 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– 600,0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 организацию отдыха, оздоровления и занятости детей в каникулярное время – 494,5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– 420,3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 реализацию мероприятий по организации детского и школьного питания –  362,7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</w:t>
      </w:r>
      <w:r>
        <w:rPr>
          <w:color w:val="000000"/>
        </w:rPr>
        <w:t xml:space="preserve">а реализацию мероприятий муниципальных программ энергосбережения и повышения энергетической эффективности – 158,7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 и реализующих образовательную программу дошкольного образования – 62,7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 xml:space="preserve">расходы </w:t>
      </w:r>
      <w:r>
        <w:rPr>
          <w:color w:val="000000"/>
        </w:rPr>
        <w:t xml:space="preserve">в целях реализации государственной программы Удмуртской Республики </w:t>
      </w:r>
    </w:p>
    <w:p>
      <w:pPr>
        <w:pStyle w:val="Normal"/>
        <w:ind w:left="900" w:hanging="900"/>
        <w:jc w:val="both"/>
        <w:rPr/>
      </w:pPr>
      <w:r>
        <w:rPr>
          <w:color w:val="000000"/>
        </w:rPr>
        <w:t xml:space="preserve">«Управление государственным имуществом» </w:t>
      </w:r>
      <w:r>
        <w:rPr/>
        <w:t>– 62,4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 xml:space="preserve">расходы 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 </w:t>
      </w:r>
      <w:r>
        <w:rPr>
          <w:color w:val="000000"/>
        </w:rPr>
        <w:t xml:space="preserve">– 10,0 </w:t>
      </w:r>
      <w:r>
        <w:rPr/>
        <w:t>тыс. рубл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- субвенции на передаваемые полномочия в сумме 101 312,7 тыс. рублей, в том числе: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получение общедоступного и бесплатного общего образования, а также дополнительного образования в образовательных учреждениях – 100 793,7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 xml:space="preserve">на обеспечение осуществления передаваемых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отдельных государственных полномочий - 187,4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>на создание и организацию деятельности комиссий по делам несовершеннолетних и защите их прав - 106,3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 </w:t>
      </w:r>
      <w:r>
        <w:rPr/>
        <w:t xml:space="preserve">на организацию мероприятий при осуществлении деятельности по обращению с животными без владельцев - 103,4 тыс. рублей;   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осуществление отдельных государственных полномочий в области архивного дела - 94,4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обеспечение осуществления отдельных государственных полномочий по государственному жилищному надзору - 27,5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межбюджетные трансферты  в сумме 43 427,7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ежемесячное денежное вознаграждение за классное руководство педагогическим работникам  – 13 056,5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финансовое обеспечение дорожной деятельности в рамках реализации национального проекта «Безопасные и качественные автомобильные дороги» – 9582,4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создание модельных муниципальных библиотек  – 1 00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расходы на мероприятия по безопасности образовательных организаций – 9 984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резервные фонды исполнительных органов государственной власти субъектов Российской Федерации – 4 863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расходы по предоставлению грантов по итогам оценки эффективности деятельности – 1 586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расходы на создание и обеспечение функционирования центров образования цифрового, гуманитарного профилей «Точка роста» и центров образования естественнонаучной и технологической направленностей «Точка роста» в образовательных организациях, расположенных в сельской местности и малых городах  - 1 537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реализацию молодежного инициативного бюджетирования – 727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 программам основного общего и среднего общего образования в пунктах проведения экзамена – 545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реализацию проектов развития общественной инфраструктуры, основанных на местных инициативах – 33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проведение национальных праздников  – 200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на проведение тестирования по выполнению нормативов испытаний (тестов) Всероссийского физкультурно-спортивного комплекса «Готов к труду и обороне» (ГТО) – 12,9 тыс. рублей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уменьшены безвозмездные поступления из бюджета Удмуртской Республики всего 37 337,0 тыс. рублей, в том числе:</w:t>
      </w:r>
    </w:p>
    <w:p>
      <w:pPr>
        <w:pStyle w:val="Normal"/>
        <w:jc w:val="both"/>
        <w:rPr/>
      </w:pPr>
      <w:r>
        <w:rPr/>
        <w:t>- субсидии на обеспечение мероприятий по переселению граждан из аварийного жилищного фонда – 36 467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чие субсидии на содержание автомобильных дорог местного значения и искусственных сооружений на них, по которым проходят маршруты школьных автобусов - 16,4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убвенции на передаваемые полномочия в сумме 590,2 тыс. рублей, в том числе: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</w:t>
      </w:r>
      <w:r>
        <w:rPr>
          <w:rFonts w:eastAsia="Wingdings" w:cs="Wingdings" w:ascii="Wingdings" w:hAnsi="Wingdings"/>
          <w:b/>
        </w:rPr>
        <w:t></w:t>
      </w:r>
      <w:r>
        <w:rPr>
          <w:b/>
        </w:rPr>
        <w:t xml:space="preserve">  </w:t>
      </w:r>
      <w:r>
        <w:rPr/>
        <w:t>на 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 – 550,4 тыс. рублей;</w:t>
      </w:r>
    </w:p>
    <w:p>
      <w:pPr>
        <w:pStyle w:val="Normal"/>
        <w:ind w:left="900" w:hanging="900"/>
        <w:jc w:val="both"/>
        <w:rPr/>
      </w:pPr>
      <w:r>
        <w:rPr/>
        <w:t xml:space="preserve">        </w:t>
      </w:r>
      <w:r>
        <w:rPr>
          <w:rFonts w:eastAsia="Wingdings" w:cs="Wingdings" w:ascii="Wingdings" w:hAnsi="Wingdings"/>
        </w:rPr>
        <w:t></w:t>
      </w:r>
      <w:r>
        <w:rPr/>
        <w:t xml:space="preserve"> </w:t>
      </w:r>
      <w:r>
        <w:rPr/>
        <w:t>на осуществление отдельных государственных полномочий по содержанию скотомогильников (биотермических ям) и мест захоронений животных, павших от сибирской язвы, а также по ликвидации неиспользуемых скотомогильников (биотермических ям) – 39,8 тыс. рублей.</w:t>
      </w:r>
    </w:p>
    <w:p>
      <w:pPr>
        <w:pStyle w:val="Normal"/>
        <w:jc w:val="both"/>
        <w:rPr/>
      </w:pPr>
      <w:r>
        <w:rPr/>
        <w:t>- 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– 263,4 тыс. рубле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роме безвозмездных поступлений из вышестоящих бюджетов  в бюджет  муниципального образования «Муниципальный округ Камбарский район Удмуртской Республики» поступили прочие безвозмездные поступления от негосударственных организаций  в соответствии с заключенными договорами в сумме 319,9 тыс.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труктуре доходов  бюджета муниципального образования «Муниципальный округ Камбарский район Удмуртской Республики»  за 2022 год собственные доходы составляют 30,5 %, безвозмездные перечисления –   69,5 %, в 2021 году собственные доходы составляли 30,0 %, соответственно безвозмездные перечисления – 70,0 %   общего объема поступлений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труктуре собственных доходов бюджета муниципального образования «Муниципальный округ Камбарский район Удмуртской Республики» в 2022 году налоговые доходы составили  92,1  %,  неналоговые доходы –  7,9 %. В 2021 году налоговые доходы составили 92,6 %, неналоговые доходы - 7,4 % собственных доходов.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труктуре собственных доходов бюджета района наибольший удельный вес занима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лог на доходы физических лиц – 71,5 % в  2022 году и  76,4 % в 202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акцизы на нефтепродукты – 9,4 % в 2022 году и 9,2 % в 202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логи на имущество - 6,8 % в 2022 году и 3,8 % в 2021 год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доходы от использования имущества – 5,9 % в 2022 году и 5,2 % в 202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логи на совокупный доход – 2,3 % в 2022 году и 1,7 % в 202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лог на добычу общераспространенных полезных ископаемых - 1,3 % в 2022 году и 0,5 % в 202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государственная пошлина – 0,8 % в 2022 году и 0,9 % в 2021 году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остоянию на 01.01.2022 г. муниципальный долг составил 69 738,6 тыс. руб., в том числе: </w:t>
      </w:r>
    </w:p>
    <w:p>
      <w:pPr>
        <w:pStyle w:val="Normal"/>
        <w:jc w:val="both"/>
        <w:rPr/>
      </w:pPr>
      <w:r>
        <w:rPr/>
        <w:t xml:space="preserve">- реструктуризированные бюджетные кредит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окрытие кассового разрыва                                                 -     5 682,3 тыс. руб.</w:t>
      </w:r>
    </w:p>
    <w:p>
      <w:pPr>
        <w:pStyle w:val="Normal"/>
        <w:jc w:val="both"/>
        <w:rPr/>
      </w:pPr>
      <w:r>
        <w:rPr/>
        <w:t>- реструктуризированные бюджетные креди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окрытие дефицита бюджета                                                -         256,3 тыс. руб. </w:t>
      </w:r>
    </w:p>
    <w:p>
      <w:pPr>
        <w:pStyle w:val="Normal"/>
        <w:jc w:val="both"/>
        <w:rPr/>
      </w:pPr>
      <w:r>
        <w:rPr/>
        <w:t xml:space="preserve">- кредиты, полученные в кредитны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циях                                                                                 -    63 8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распоряжения Правительства Удмуртской Республики  № 691-р от 27.06.2022 г., в соответствии с соглашением  № 11 от 27.06.2022 г. бюджетом муниципального образования «Муниципальный округ Камбарский район Удмуртской Республики»  28.06.2022 г. получен бюджетный кредит на погашение долговых обязательств по кредитам, полученным от кредитных организаций в сумме 63 800 000 руб. 00 коп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распоряжения Правительства Удмуртской Республики  № 1370-р от 16.12.2022 г. в соответствии с соглашением  № 38 от 21.12.2022 г. бюджетом «Муниципальный округ Камбарский район Удмуртской Республики»  22.12.2022 г. получен бюджетный кредит на частичное покрытие дефицита бюджета муниципального образования в сумме 2 868 266 руб. 00 коп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 были погашены кредиты на общую сумму 66 668,266 тыс. руб., в том числе:</w:t>
      </w:r>
    </w:p>
    <w:p>
      <w:pPr>
        <w:pStyle w:val="Normal"/>
        <w:jc w:val="both"/>
        <w:rPr/>
      </w:pPr>
      <w:r>
        <w:rPr/>
        <w:t>- коммерческий кредит, предоставленный АО Банк «Северный морской путь», по муниципальному контракту № 08135000001210080140001 от 19.07.2021 г. в сумме 13 800 тыс. руб.;</w:t>
      </w:r>
    </w:p>
    <w:p>
      <w:pPr>
        <w:pStyle w:val="Normal"/>
        <w:jc w:val="both"/>
        <w:rPr/>
      </w:pPr>
      <w:r>
        <w:rPr/>
        <w:t>- коммерческий кредит, предоставленный ПАО «Совкомбанк», по муниципальному контракту № 08135000001210105530001 от 03.09.2021 г. в сумме 50 000,0 тыс. руб.;</w:t>
      </w:r>
    </w:p>
    <w:p>
      <w:pPr>
        <w:pStyle w:val="Normal"/>
        <w:jc w:val="both"/>
        <w:rPr/>
      </w:pPr>
      <w:r>
        <w:rPr/>
        <w:t>- реструктуризированный бюджетный кредит на покрытие временного кассового разрыва по соглашению № 115 от 25.09.2014 г. в сумме 2 841,165 тыс. руб.;</w:t>
      </w:r>
    </w:p>
    <w:p>
      <w:pPr>
        <w:pStyle w:val="Normal"/>
        <w:jc w:val="both"/>
        <w:rPr/>
      </w:pPr>
      <w:r>
        <w:rPr/>
        <w:t>- реструктуризированный бюджетный кредит на покрытие дефицита бюджета по соглашению № 46 от 01.11.2016 г. в сумме 27,101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а пользование кредитами  в 2022 году начислены и погашены проценты в сумме 2 721 177 руб.  38 коп., в том числе по бюджетным кредитам – 38 191 руб. 10 коп., по коммерческим кредитам – 2 682 986 руб. 28 коп.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состоянию на 01.01.2023 г. муниципальный долг составил 69 738,6 тыс. руб., в том числе: </w:t>
      </w:r>
    </w:p>
    <w:p>
      <w:pPr>
        <w:pStyle w:val="Normal"/>
        <w:jc w:val="both"/>
        <w:rPr/>
      </w:pPr>
      <w:r>
        <w:rPr/>
        <w:t xml:space="preserve">- реструктуризированный бюджетный креди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окрытие кассового разрыва                                                 -     2 841,1 тыс. руб.</w:t>
      </w:r>
    </w:p>
    <w:p>
      <w:pPr>
        <w:pStyle w:val="Normal"/>
        <w:jc w:val="both"/>
        <w:rPr/>
      </w:pPr>
      <w:r>
        <w:rPr/>
        <w:t>- реструктуризированные бюджетные кредит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покрытие дефицита бюджета                                                -         229,2 тыс. руб. </w:t>
      </w:r>
    </w:p>
    <w:p>
      <w:pPr>
        <w:pStyle w:val="Normal"/>
        <w:jc w:val="both"/>
        <w:rPr/>
      </w:pPr>
      <w:r>
        <w:rPr/>
        <w:t xml:space="preserve">- бюджетный кредит на погашение долговы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обязательств по кредитам, полученным о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едитных организаций                                                                -    63 800,0 тыс. руб.</w:t>
      </w:r>
    </w:p>
    <w:p>
      <w:pPr>
        <w:pStyle w:val="Normal"/>
        <w:jc w:val="both"/>
        <w:rPr/>
      </w:pPr>
      <w:r>
        <w:rPr/>
        <w:t>- бюджетный кредит на покрытие дефици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юджета                                                                                         -       2 868,3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Бюджетные назначения   муниципального образования «Муниципальный округ Камбарский район Удмуртской Республики», сформированные на 2022 год в «программном формате» с классификацией расходов по муниципальным программам, подпрограммам и непрограммным направлениям деятельности исполнен в сумме  808685,6  тыс.руб., что составило 91,3 % от плановых назначений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руктура расходной части бюджета муниципального образования «Муниципальный округ Камбарский район Удмуртской Республики» в разрезе муниципальных программ характеризуется следующими данными;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06"/>
        <w:gridCol w:w="1514"/>
        <w:gridCol w:w="1348"/>
        <w:gridCol w:w="156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П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муниципального образования «Муниципальный округ Камбарский район Удмуртской Республики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2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Развитие образования и воспитани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760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19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Развитие физической  культуры и спорта в МО «Камбарский район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 xml:space="preserve">«Развитие культуры Камбарского района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6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Социальная поддержка населения на 2015-202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Создание условий для устойчивого экономического развития на 2015-202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Безопасн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«Муниципальное хозяйство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55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46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 xml:space="preserve">«Энергосбережение и повышение энергетической эффективности на 2015-2024 годы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«Муниципальное управление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7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7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eastAsia="en-US"/>
              </w:rPr>
              <w:t>«Реализация молодежной политики в Камбарск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ые меры противодействия немедицинскому потреблению наркотических средств и их незаконному обороту в Камбарском районе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учшение условий охраны труда в МО «Камбарский район на 2018-202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Укрепление общественного здоровья в муниципальном образовании «Камбарский район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правонарушений в муниципальном образовании «Камбарский район» Удмуртской Республики на 2021-2024 год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Формирование современной городской среды на территории муниципального образования "Муниципальный округ Камбарский район Удмуртской Республики" на 2018-2024 годы"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4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  РАС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575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868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, формируемых программно-целевым мето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before="0" w:after="120"/>
        <w:ind w:left="851" w:hanging="0"/>
        <w:jc w:val="center"/>
        <w:rPr>
          <w:bCs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«МО Камбарский район УР»   «Развитие образования и воспитание» на 2015-2024 годы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419319,3 тыс.руб. или 98,3 % плановых назначений.  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</w:t>
      </w:r>
      <w:hyperlink w:anchor="Par208">
        <w:r>
          <w:rPr>
            <w:rStyle w:val="InternetLink"/>
            <w:b/>
            <w:bCs/>
            <w:szCs w:val="24"/>
          </w:rPr>
          <w:t xml:space="preserve">Развитие дошкольного образования» </w:t>
        </w:r>
      </w:hyperlink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 xml:space="preserve">Бюджетные ассигнования исполнены в сумме 137811,1 тыс.руб. или 98,5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выплате компенсации части  платы, взимаемой с родителей(законных представителей)  за присмотр и уход за детьми в муниципальных образовательных организациях, реализующих образовательную программу дошкольного образования за счет средств бюджета Удмуртской Республики в сумме 318,6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 xml:space="preserve">- по предоставлению мер социальной поддержки  по освобождению  родителей (законных представителей), если один или оба из которых 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реализующих образовательную программу дошкольного воспитания  за счет средств бюджета Удмуртской Республики  в сумме 98,1  тыс.руб.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хся в муниципальных образовательных организациях, реализующих образовательную программу дошкольного образования  в  общей сумме 67,2  тыс.руб., в том числе за счет средств бюджета Удмуртской Республики  в сумме 65,7 тыс.руб., софинансирование из местного бюджета в сумме 1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обеспечению гарантированного общедоступного и бесплатного образования в муниципальных дошкольных образовательных учреждениях в сумме  130432,0  тыс.руб., в том числе  за счет средств бюджета УР в сумме 108905,7 тыс.руб., за счет средств местного бюджета в сумме 21526,3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возмещению расходов по оплате жилых помещений и коммунальных услуг работникам муниципальных учреждений – специалистам, работающим и проживающим в сельской местности за счет средств местного бюджета в сумме 1564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уплату налога на имущество организаций за счет средств местного бюджета в сумме 439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на выплату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за счет средств бюджета УР в сумме 8,8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обеспечению безопасности условий обучения детей в муниципальных дошкольных образовательных организациях  за счет средств местного бюджета в сумме 278,1 тыс.руб. ( МБДОУ д/с № 1 "Колобок" г.Камбарка За монтаж системы видеонаблюдения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на мероприятия по обеспечению безопасности образовательных организаций  за счет средств бюджета Удмуртской Республики в сумме 4110,1  тыс.руб. ( МБДОУ д/с № 3 "Сказка" г. Камбарка 815,8  МБДОУ д/с "Кораблик" с. Кама 863,8 МБДОУ д/с "Ёлочка" с.Шолья 770,3 МБДОУ д/с № 1 "Колобок" г.Камбарка 832,7 МБДОУ д/с № 6 "Лесовичок" г. Камбарка 823,4 Оказание  охранных услуг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подготовке дошкольных учреждений к новому учебному году  за счет средств резервного фонда Правительства Удмуртской Республики в сумме 495,0 тыс.руб.(</w:t>
      </w:r>
      <w:r>
        <w:rPr/>
        <w:t xml:space="preserve"> </w:t>
      </w:r>
      <w:r>
        <w:rPr>
          <w:bCs/>
          <w:szCs w:val="24"/>
        </w:rPr>
        <w:t xml:space="preserve">Ремонт кровли МБОУ детский сад № 3 "Сказка")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Cs w:val="24"/>
        </w:rPr>
        <w:t>- подпрограмма «</w:t>
      </w:r>
      <w:hyperlink w:anchor="Par515">
        <w:r>
          <w:rPr>
            <w:rStyle w:val="InternetLink"/>
            <w:b/>
            <w:bCs/>
            <w:szCs w:val="24"/>
          </w:rPr>
          <w:t xml:space="preserve">Развитие общего образования» </w:t>
        </w:r>
      </w:hyperlink>
      <w:r>
        <w:rPr>
          <w:b/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 xml:space="preserve">Бюджетные ассигнования  исполнены в сумме 252519,1 тыс.руб. или 98,0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финансовому  обеспечению государственных гарантий прав граждан 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 в сумме 216117,9  тыс.руб., в том числе за счет республиканского бюджета в сумме  188358,6 тыс.руб., за счет местного бюджета в сумме 27759,3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за счет резервного фонда Правительства  Удмуртской Республики в сумме 660,0 тыс.руб. произведена замена оконных блоков в МБОУ "Камбарская СОШ № 2", г. Камбарка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за счет резервного фонда Правительства Удмуртской Республики в сумме 30,0 тыс.руб. приобретено  многофункциональное лазерное устройство с сетевым фильтром для МБОУ «Лицей № 1 им. Н.К.Крупской» г.Камбарка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обеспечению безопасности условий обучения детей в муниципальных  общеобразовательных учреждениях  в общей сумме 6113,0 тыс.руб., в том числе за счет республиканского бюджета в сумме 5874,5 тыс.руб., за счет средств местного бюджета в сумме 238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организации и проведению олимпиад школьников на муниципальном  уровне в сумме 15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 по республиканской целевой программе «Детское и школьное питание»  в общей сумме 2013,4 тыс.руб., в том числе за счет средств республиканского бюджета  в сумме 1981,4  тыс.руб. и  софинансирование за счет средств  местного бюджета в сумме 32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 xml:space="preserve">- по возмещению расходов по оплате жилых помещений и коммунальных услуг работникам муниципальных учреждений – специалистам, работающим и проживающим </w:t>
      </w:r>
      <w:r>
        <w:rPr>
          <w:bCs/>
          <w:szCs w:val="24"/>
          <w:highlight w:val="yellow"/>
        </w:rPr>
        <w:t xml:space="preserve">в </w:t>
      </w:r>
      <w:r>
        <w:rPr>
          <w:bCs/>
          <w:szCs w:val="24"/>
        </w:rPr>
        <w:t>сельской местности за счет средств местного бюджета в сумме 3838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«Федеральному проекту «Успех каждого ребенка»  по созданию в общеобразовательных организациях, расположенных в сельской местности, условий для занятий физической культурой и спортом всего в сумме 597,7 тыс.руб. , в том числе за счет средств федерального бюджета в сумме 344,4 тыс.руб., республиканского бюджета – 247,3 тыс.руб., софинансирование из местного бюджета в сумме 6,0  тыс.руб. (МБОУ "Камбарская СОШ №3 им. Героя РФ Ю.Г.Курягина"  Ремонт спортивного зала и приобретение спортивного инвентаря 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Федеральному проекту «Современная школа» по программе «Точка роста» на создание и обновление материально-технической базы для реализации основных и дополнительных общеобразовательных программ цифрового и гуманитарного профиля  в общеобразовательных организациях, расположенных в сельской местности и малых городах сверх установленного уровня софинансирования  за счет средств республиканского бюджета в сумме 1537,0 тыс.руб. ( МБОУ "Камская СОШ" 128,6 МБОУ "Шольинская СОШ" 64,3  МБОУ "ЕСОШ" 193,0 МБОУ "Лицей №1 им. Н.К.Крупской" г.Камбарка 657,8  МБОУ "Камбарская СОШ № 2" 493,3 На оплату труда и оплату расходов на приобретение расходных и комплектующих материалов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сумме 13056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 446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общей сумме 8094,1 тыс.руб., в том числе за счет федерального бюджета – 6523,4 тыс.руб., за счет бюджета УР в сумме 1530,2 тыс.руб., софинансирование  из местного  бюджета в сумме 40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Развитие дополнительного образования» 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Бюджетные ассигнования исполнены в сумме 22134,0  тыс. руб. или 99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Cs w:val="24"/>
        </w:rPr>
      </w:pPr>
      <w:r>
        <w:rPr>
          <w:bCs/>
          <w:szCs w:val="24"/>
        </w:rPr>
        <w:t>- по о</w:t>
      </w:r>
      <w:r>
        <w:rPr>
          <w:szCs w:val="24"/>
        </w:rPr>
        <w:t>рганизации предоставления дополнительного образования детей на территории Камбарского района за счет средств местного бюджета  в сумме 21026,1  тыс.руб. 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szCs w:val="24"/>
        </w:rPr>
        <w:t>- по обеспечению безопасности условий обучения детей в муниципальных образовательных организациях дополнительного образования детей в сумме 306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Cs w:val="24"/>
        </w:rPr>
      </w:pPr>
      <w:r>
        <w:rPr>
          <w:bCs/>
          <w:szCs w:val="24"/>
        </w:rPr>
        <w:t>- за счет резервного фонда Правительства Удмуртской Республики в сумме 30,0 тыс.руб. приобретены 15 хоккейных клюшек для МБОУ ДО «Камбарская детско-юношеская спортивная школа»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szCs w:val="24"/>
        </w:rPr>
      </w:pPr>
      <w:r>
        <w:rPr>
          <w:szCs w:val="24"/>
        </w:rPr>
        <w:t>- по обеспечению персонифицированного финансирования дополнительного образования детей за счет местного бюджета в сумме 681,6  тыс.руб.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szCs w:val="24"/>
        </w:rPr>
        <w:t xml:space="preserve">- </w:t>
      </w:r>
      <w:r>
        <w:rPr>
          <w:bCs/>
          <w:szCs w:val="24"/>
        </w:rPr>
        <w:t>по компенсации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за счет средств республиканского бюджета  90,3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Управление системой образования Камбарского района»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Бюджетные ассигнования исполнены  в  сумме  6855,1 тыс. руб. или 99,2 % плановых назначени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реализации установленных полномочий (функций) Управлением образования, на организацию управления муниципальной программой «Развитие образования  и воспитания» за счет средств местного бюджета в сумме 4947,4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профессиональной подготовке, переподготовке и повышению квалификации работников образовательных учреждений за счет средств местного бюджета в сумме 100,0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республиканской целевой программе «Организация отдыха, оздоровления и занятости детей, подростков и молодежи в Удмуртской Республике» в общей сумме 1783,3 тыс.руб., в том числе  за счет республиканского бюджета в сумме 1584,6 тыс.руб.,  софинансирование  за счет средств местного бюджета в сумме 198,7 тыс.руб. 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>- по оздоровлению школьников за счет средств местного бюджета в сумме 24,4 тыс.руб.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«МО Камбарский район УР»  «Развитие физической культуры и спорта в МО «Камбарский район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396,2 тыс.руб. или  99,5  % плановых назначений.    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рограммы исполнены 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за счет средств местного бюджета по финансовому  обеспечению создания условий для развития физической культуры и спорта в сумме 383,2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за счет средств республиканского бюджета в сумме 13,0 тыс.руб. на проведение тестирования  по выполнению нормативов испытаний Всероссийского физкультурно-спортивного комплекса «Готов к труду и обороне» (ГТО).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left="851" w:hanging="0"/>
        <w:jc w:val="center"/>
        <w:rPr/>
      </w:pPr>
      <w:r>
        <w:rPr>
          <w:b/>
          <w:bCs/>
          <w:szCs w:val="24"/>
        </w:rPr>
        <w:t xml:space="preserve">Муниципальная программа муниципального образования «МО Камбарский район УР»  «Развитие культуры Камбарского района» 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62869,4 тыс.руб. или 99,6 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Cs w:val="24"/>
        </w:rPr>
        <w:t>подпрограмма «Развитие библиотечного дел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 w:val="28"/>
          <w:szCs w:val="28"/>
        </w:rPr>
      </w:pPr>
      <w:r>
        <w:rPr>
          <w:bCs/>
          <w:szCs w:val="24"/>
        </w:rPr>
        <w:t xml:space="preserve">Бюджетные ассигнования исполнены  в  сумме 13495,3  тыс. руб. или 99,8 % плановых назначений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 по возмещению расходов по оплате жилых помещений и коммунальных услуг работникам муниципальных учреждений – специалистам, работающим и проживающим в сельской местности за счет средств местного бюджета в сумме 20,9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312"/>
        <w:ind w:firstLine="851"/>
        <w:rPr/>
      </w:pPr>
      <w:r>
        <w:rPr>
          <w:bCs/>
          <w:szCs w:val="24"/>
        </w:rPr>
        <w:t>- по осуществлению библиотечного и информационного обслуживания пользователей библиотек за счет средств местного бюджета  в сумме 7266,9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модернизации библиотек в части комплектования книжных фондов библиотек муниципального образования в общей сумме 67,6 тыс.руб., в том числе за счет средств федерального бюджета в сумме 54,4 тыс.руб., за счет субсидий из бюджета УР в сумме 12,7 тыс.руб., софинансирование из местного бюджета в сумме 0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созданию  модельных муниципальных библиотек по Федеральному проекту «Культурная среда»  в общей сумме 6140,0 тыс.руб., в том числе за счет федерального бюджета в сумме 4999,8 тыс.руб., за счет средств бюджета УР в сумме 1000,2 тыс.руб., софинансирование из местного бюджета в сумме 140,0 тыс.руб.(создание модельной муниципальной библиотеки в Камской сельской библиотеке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Cs w:val="24"/>
        </w:rPr>
        <w:t xml:space="preserve">- подпрограмма «Организация досуга, предоставление услуг организаций культуры, развитие местного народного творчества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Бюджетные ассигнования исполнены в сумме 33707,9  тыс. руб. или 99,7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организации досуга, предоставления услуг организациями культуры за счет средств местного бюджета  в сумме 31138,0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уплату налога на имущество организаций за счет средств местного бюджета в сумме 35,2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проведению праздников, мероприятий, в том числе государственных праздников за счет средств местного бюджета  в сумме 318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по реализации проектов развития общественной инфраструктуры, основанных на местных инициативах в общей сумме 478,8 тыс.руб., в том числе за счет средств республиканского бюджета в сумме 330,2 тыс.руб., средств спонсоров в сумме 49,5 тыс.руб., средств населения в сумме 49,5 тыс.руб., софинансирование за счет средств местного бюджета 49,6 тыс.руб.;(</w:t>
      </w:r>
      <w:r>
        <w:rPr>
          <w:rFonts w:eastAsia="Calibri"/>
          <w:sz w:val="22"/>
          <w:szCs w:val="22"/>
        </w:rPr>
        <w:t xml:space="preserve"> проект  с. Ершовка – КОМФОРТ СОЗДАДИМ ВМЕСТЕ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реализации проекта молодежного инициативного бюджетирования «Атмосфера» в общей сумме 607,1 тыс.руб., в том числе за счет средств республиканского бюджета в сумме 516,0  тыс.руб., за счет средств местного бюджета в сумме 91,1  тыс. руб.; (СДК Ершовский были приобретены и установлены согласно проекта «Молодежь ЗОЖигает» уличные тренажеры на общую сумму 333,8 тыс. руб., в том числе за счет средств республиканского бюджета в сумме 283,7 тыс.руб., за счет средств местного бюджета в сумме 50,1 тыс.ру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bCs/>
        </w:rPr>
        <w:t>СДК Кама было оборудовано рабочее место для безопасного времяпрепровождения молодежи по проекту «Коворинг-зона «</w:t>
      </w:r>
      <w:r>
        <w:rPr>
          <w:bCs/>
          <w:lang w:val="en-US"/>
        </w:rPr>
        <w:t>Clever</w:t>
      </w:r>
      <w:r>
        <w:rPr>
          <w:bCs/>
        </w:rPr>
        <w:t>» в общей сумме 273,3 тыс .руб., за счет средств республиканского бюджета в сумме 232,3 тыс.руб., за счет местного бюджета в сумме 41,0 тыс.руб. );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обеспечению развития и укрепления материально-технической базы домов культуры в населенных пунктах с числом жителей до 50 тысяч человек в общей сумме 1010,1 тыс.руб., в том числе  за счет средств федерального бюджета в сумме 810,0 тыс.руб.,  межбюджетных трансфертов из республиканского бюджета в сумме 190,0 тыс.руб., софинансирование из местного бюджета в сумме 10,1 тыс.руб.(.(Был сделан текущий ремонт внутри здания СДК Кама по адресу с. Кама ул. Речников, д. 7а 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государственной поддержке отрасли культура по федеральному проекту «Творческие люди» в общей сумме 106,1 тыс.руб. в том числе за счет федерального бюджета в сумме 99,4 тыс.руб. за счет республиканского бюджета в сумме 5,0 тыс.руб. за счет средств местного бюджета в сумме 1,7 тыс.руб.; (Были приобретены стулья и карнизы для СДК Кама 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- по возмещению расходов по оплате жилых помещений и коммунальных услуг работникам муниципальных учреждений – специалистам, работающим и проживающим в сельской местности за счет средств местного бюджета в сумме 14,3  тыс.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Развитие музейного дел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2872,9  тыс. руб. или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  по предоставлению доступа к музейным фондам за счет средств местного бюджета  в сумме 2872,9 тыс.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Cs w:val="24"/>
        </w:rPr>
        <w:t>- подпрограмма «</w:t>
      </w:r>
      <w:hyperlink w:anchor="Par1028">
        <w:r>
          <w:rPr>
            <w:rStyle w:val="InternetLink"/>
            <w:b/>
            <w:bCs/>
            <w:szCs w:val="24"/>
          </w:rPr>
          <w:t>Создание условий для реализации</w:t>
        </w:r>
      </w:hyperlink>
      <w:r>
        <w:rPr>
          <w:b/>
          <w:bCs/>
          <w:szCs w:val="24"/>
        </w:rPr>
        <w:t xml:space="preserve"> муниципальной программы «Развитие культуры Камбарского район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Бюджетные ассигнования исполнены в сумме 2695,0  тыс. руб. или 98,2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одпрограммы исполнены расходы по реализации установленных полномочий по организации  управления отраслью культура за счет средств местного бюджета в сумме 2695,0 тыс.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Развитие дополнительного образования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Бюджетные ассигнования исполнены в сумме 10090,1  тыс. руб. или 99,4 % плановых назначени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>В рамках подпрограммы исполн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- на выполнение муниципальной услуги по предоставлению дополнительного образования детей - функционирование деятельности  МБОУ ДОД  «Камбарская детская школа искусств» за счет средств местного бюджета в сумме 10084,7 тыс.руб.,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возмещению расходов по оплате жилых помещений и коммунальных услуг работникам муниципальных учреждений – специалистам, работающим и проживающим в сельской местности за счет средств местного бюджета в сумме 5,4  тыс.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Развитие туризм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szCs w:val="24"/>
        </w:rPr>
        <w:t xml:space="preserve">Бюджетные ассигнования исполнены в сумме 8,0  тыс. руб. или 100,0 % плановых назначений. 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Cs/>
          <w:szCs w:val="24"/>
        </w:rPr>
        <w:t>В рамках подпрограммы исполнены расходы по продвижению услуг культурно-познавательного туризма за счет средств местного бюджета в сумме 8,0 тыс.руб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left="851" w:hanging="0"/>
        <w:jc w:val="center"/>
        <w:rPr>
          <w:bCs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«Камбарский район»  «Социальная поддержка населения»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на  2015 - 2024 годы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5500,4 тыс.руб. или 96,2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Социальная поддержка семьи и детей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Бюджетные ассигнования исполнены в сумме 4020,9 тыс. руб. или 95,0  % 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В  рамках подпрограммы исполнены 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- по предоставлению мер социальной поддержки многодетным семьям (бесплатное питание для обучающихся общеобразовательных организаций) за счет республиканского бюджета  в сумме 3059,7 тыс.руб.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- по созданию и организации деятельности комиссии по делам несовершеннолетних и защите их прав за счет республиканского бюджета в сумме 436,1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- по обеспечению осуществления отдельных государственных полномочий по обеспечению жилыми помещениями детей-сирот и детей, оставшихся без попечения родителей за счет средств республиканского бюджета в сумме 341,7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по обеспечению осуществления отдельных государственных полномочий по обеспечению жилыми помещениями детей-сирот и детей, оставшихся без попечения родителей, за исключением  расходов на осуществление деятельности специалистов за счет средств республиканского бюджета  в сумме 178,4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по проведению мероприятий в области молодежной политики за счет средств местного бюджета в сумме 5,0 тыс.руб.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Cs w:val="24"/>
        </w:rPr>
        <w:t xml:space="preserve">подпрограмма «Социальная поддержка старшего поколения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Бюджетные ассигнования исполнены в сумме 1479,5 тыс. руб. или 99,9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В  рамках подпрограммы произведены за счет средств местного бюджета 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по проведению мероприятий в области социальной политики  в сумме 25,0 тыс.руб.; (;поездка в цирк в г.Ижевск детей инвалидов, состоящих в «Всероссийском обществе инвалидов»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на выплату доплат к пенсиям к муниципальным служащим в сумме 1315,7 тыс.руб.; (по состоянию на 01.01.2023 года  41  муниципальный пенсионе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по реализации льгот гражданам, имеющим звание «Почетный гражданин муниципального образования» в сумме 134,8 тыс.руб.; (Почетных граждан  10 человек по состоянию на 01.01.2023 года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по проведению мероприятий по социальной поддержке малоимущих и нетрудоспособных граждан, граждан, находящихся в трудной жизненной ситуации в сумме 4,0 тыс.руб. ( Выплачено материальная помощь по постановлениям Администрации 4 человекам, освобожденных из мест лишения свободы, для первоочередных нужд 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jc w:val="center"/>
        <w:rPr>
          <w:bCs/>
          <w:color w:val="000000"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«Камбарский район» « Создание условий для устойчивого экономического развития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2,6 тыс.руб. или 39,7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left="85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Развитие потребительского рынка»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Бюджетные ассигнования исполнены в сумме 2,6  тыс. руб. или 64,8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left="851" w:hanging="0"/>
        <w:jc w:val="left"/>
        <w:rPr>
          <w:b/>
          <w:b/>
          <w:bCs/>
          <w:szCs w:val="24"/>
        </w:rPr>
      </w:pPr>
      <w:r>
        <w:rPr>
          <w:bCs/>
          <w:color w:val="000000"/>
          <w:szCs w:val="24"/>
        </w:rPr>
        <w:t xml:space="preserve">В  рамках подпрограммы произведены расходы по поддержке и развитию малого и среднего предпринимательства в сумме 2,6 тыс.руб.(.к Дню предпринимателя напечатана статья  в газете «Камская новь»)  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left="85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 муниципального образования «Камбарский район»  «Безопасность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2685,5 тыс.руб. или 73,7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Предупреждение и ликвидация последствий чрезвычайных ситуаций, реализация мер пожарной безопасности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Бюджетные ассигнования исполнены в сумме 2428,4  тыс. руб. или 72,1 % планов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>В  рамках подпрограммы произведены расходы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color w:val="000000"/>
          <w:szCs w:val="24"/>
        </w:rPr>
        <w:t>- на мероприятия в сфере гражданской обороны, защиты населения и территорий от чрезвычайных ситуаций за счет средств местного бюджета в сумме 900,7 тыс.руб.       (16,7 тыс.руб приобретение оргтехники для работы  специалиста отдела ГО и ЧС; приобретение   реагентов для очистки питьевой воды по протоколу ЧС комиссии на 596,8 тыс.руб; 53,7 тыс.руб оказание услуг по ликвидации ЧС(подвоз воды</w:t>
      </w:r>
      <w:r>
        <w:rPr>
          <w:bCs/>
          <w:szCs w:val="24"/>
        </w:rPr>
        <w:t>); 233,5</w:t>
      </w:r>
      <w:r>
        <w:rPr>
          <w:bCs/>
          <w:color w:val="000000"/>
          <w:szCs w:val="24"/>
        </w:rPr>
        <w:t xml:space="preserve"> тыс.руб. </w:t>
      </w:r>
      <w:r>
        <w:rPr>
          <w:bCs/>
          <w:szCs w:val="24"/>
        </w:rPr>
        <w:t>оплата химреагентов за МО "Камбарское"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на мероприятия по обеспечению безопасности на воде за счет средств местного бюджета в сумме 202,3  тыс.руб. (обустройство и содержание пляжа на  р.Кама,  проведение экспертиз песка, воды, обучение матросов- спасател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- по обеспечению первичных мер пожарной безопасности за счет средств местного бюджета в сумме 637,1 тыс.руб. (351,3 тыс.руб. закупка энергетических ресурсов для пожарных постов в с.Армязь, в с.Шолья ; 77,1 тыс.руб.  закупка дров для пожарного поста в с.Михайловка; 51,00 тыс.руб.  противопожарная опашка по периметру в поселениях; 5,0 тыс.руб.  приобретение листовок по предупреждению пожаров; 57,1 тыс.руб. оплата за пожарные боксы коммунальные услуги МО "Камское"; 57,9 тыс.руб. оплата за пожарные посты коммунальные услуги МО "Армязьское"; 34,9 тыс.руб. оплата за пожарные посты коммунальные услуги МО "Шольинское"; 2,8 тыс.руб. оплата за пожарные посты коммунальные услуги МО "Михайловское"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- расходы в рамках МЧС за счет средств местного бюджета в сумме 688,2 тыс. руб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color w:val="000000"/>
          <w:szCs w:val="24"/>
        </w:rPr>
        <w:t>(24,1 тыс.руб. приобретение для пожарных машин запчастей в ЦКОУ; 120,0 тыс.руб. техническое обслуживание систем опавещения; 259,1 тыс.руб. приобретение мотопомпы, гидранта, пожарные рукава; 54,8 тыс.руб. приобретение противопожарных ранцев(10шт.); 61,9 тыс.руб. приобретение боевой одежды пожарных; 68,3 тыс.руб. противопожарная опашка; 35,0 тыс.руб. приобретение дымовых извещателей; 65,0 тыс.руб. оплата членов добровольной дружины по профилактике по тушению пожаров (5 чел.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Гармонизация межэтнических и межкультурных отношений, профилактика экстремизма и развитие толерантности в Камбарском районе УР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 xml:space="preserve">Бюджетные ассигнования исполнены  в сумме 220,0 тыс. руб. или 100,0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 xml:space="preserve">По данной  подпрограмме произведены расходы  за счет средств местного бюджета  в общей сумме 20,0 тыс.руб., ., (в том числе  </w:t>
      </w:r>
      <w:r>
        <w:rPr>
          <w:bCs/>
          <w:szCs w:val="24"/>
        </w:rPr>
        <w:t>по выезду делегации района на республиканский  «Гербер» д. Кечур в сумме 2,4 тыс.руб., «Сабантуй» в сумме 4,8 тыс.руб., «Гербер» д.Н.Армязь в сумме 2,9 тыс.руб.; на приобретение материалов для пошива костюмов в сумме 5,6 тыс.руб.; по выезду делегации на Республиканский праздник русского народа «Масленица» в сумме 4,3 тыс.руб.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и за счет средств республиканского бюджета в сумме 200,0 тыс.руб. (Изготовление печатной продукции в сумме 10,0 тыс.руб.; изготовление баннеров в сумме 19,0 тыс.руб.; приготовление национальных блюд в сумме 90,0 тыс.руб.; транспортные расходы в сумме 7,3 тыс.руб.; акарицидная, гератизационная обработка территории в сумме 3,9 тыс.руб.; призы на игровую программу в сумме 15,0 тыс.руб.; изготовление оберегов в сумме 3,5 тыс.руб.; материальное обеспечение в сумме 45,0 тыс.руб.; одноразовая посуда в сумме 6,3 тыс.руб.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подпрограмма «Развитие и внедрение аппаратно-программного комплекса «Безопасный город» на территории Камбарского района»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</w:rPr>
        <w:t xml:space="preserve">Бюджетные ассигнования исполнены  в сумме  37,1 тыс. руб. или 63,6 % плановых назначени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В  рамках подпрограммы произведены  расходы за счет средств местного бюджета в общей сумме 37,1 тыс.руб., в том числе  (7,3 тыс.руб ремонт щита видеонаблюдения 29,8 оплата электроэнергии по щитам видеонаблюдения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Муниципальная программа  муниципального образования «Камбарский район»  «Муниципальное хозяйство» на  2015 - 2024 годы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>Расходы по реализации муниципальной программы исполнены в сумме 183466,6 тыс.руб. или 73,5 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Содержание и развитие жилищного хозяйства»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 в сумме 43595,8 тыс. руб. или 97,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:</w:t>
      </w:r>
    </w:p>
    <w:p>
      <w:pPr>
        <w:pStyle w:val="TextBody"/>
        <w:tabs>
          <w:tab w:val="clear" w:pos="708"/>
          <w:tab w:val="left" w:pos="1276" w:leader="none"/>
          <w:tab w:val="left" w:pos="2268" w:leader="none"/>
        </w:tabs>
        <w:ind w:firstLine="851"/>
        <w:rPr>
          <w:bCs/>
          <w:szCs w:val="24"/>
        </w:rPr>
      </w:pPr>
      <w:r>
        <w:rPr>
          <w:bCs/>
          <w:szCs w:val="24"/>
          <w:highlight w:val="yellow"/>
        </w:rPr>
        <w:t xml:space="preserve"> </w:t>
      </w:r>
      <w:r>
        <w:rPr>
          <w:bCs/>
          <w:szCs w:val="24"/>
        </w:rPr>
        <w:t>за счет средств местного бюджета  на мероприятия в области жилищного хозяйства в общей сумме 3555,2 тыс.руб., в том числе    ( 434,2 тыс.руб. содержание газопроводов района; 19,3 тыс.руб. санитарная очистка территории; 1691,6 тыс.руб.  закупка энергетических ресурсов в жилых муниципальных квартирах; 1179,7 тыс.руб.  услуги по содержанию имущества (взносы по кап.ремонту в муниципальных квартирах); 190,1 тыс.руб.  за коммунальные услуги и капитальный ремонт за МО Камбарское; 23,8 тыс.руб. за коммунальные услуги и капитальный ремонт за МО Ершовское; 7,2 тыс.руб.  за коммунальные услуги и капитальный ремонт за МО Нефтебазинское; 4,3 тыс.руб.  за коммунальные услуги и капитальный ремонт за МО Армязьское; 2,5 тыс.руб.  за коммунальные услуги и капитальный ремонт за МО Камское; 2,5 тыс.руб. за коммунальные услуги и капитальный ремонт за МО Шольинское)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расходы на переселение граждан из аварийного жилищного фонда в общей сумме 40040,7 тыс.руб., в том числе за счет средств федерального бюджета в сумме 38560,8 тыс.руб., за счет средств республиканского бюджета в сумме 1192,6 тыс.руб., софинансирование за счет средств местного бюджета в сумме 287,3 тыс.руб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</w:t>
      </w:r>
      <w:r>
        <w:rPr>
          <w:b/>
          <w:bCs/>
          <w:szCs w:val="24"/>
        </w:rPr>
        <w:t xml:space="preserve"> подпрограмма «Содержание и развитие коммунальной инфраструктуры»</w:t>
      </w:r>
      <w:r>
        <w:rPr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 xml:space="preserve">Бюджетные ассигнования исполнены в сумме 90575,2 тыс. руб. или 80,4 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реализацию плана мероприятий по подготовке ЖКХ к осенне-зимнему периоду в общей сумме 11636,6 тыс.руб., в том числе за счет субсидий из  республиканского бюджета в сумме 11619,8 тыс.руб., софинансирование местного бюджета в сумме 16,8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предоставлению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связи с ограничением роста платы граждан за коммунальные услуги  за счет средств республиканского бюджета в сумме 6840,3 тыс.руб. (возмещение недополученных доходов в связи предоставлением льгот по плате коммунальных услуг населению МП «Водоканал Камбарского района»5775,5 тыс.руб и ООО «Сарапултеплоэнерго+» 1064,8 тыс.руб.)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на строительство и реконструкцию объектов питьевого водоснабжения по Федеральному проекту «Чистая вода»  в общей сумме 72098,3 тыс.руб., в том числе за счет  средств республиканского бюджета в сумме 71692,1 тыс.руб., софинансирование местного бюджета в сумме 406,3 тыс.руб.</w:t>
      </w:r>
      <w:r>
        <w:rPr>
          <w:bCs/>
          <w:color w:val="000000"/>
          <w:szCs w:val="24"/>
        </w:rPr>
        <w:t xml:space="preserve"> (</w:t>
      </w:r>
      <w:r>
        <w:rPr>
          <w:bCs/>
          <w:szCs w:val="24"/>
        </w:rPr>
        <w:t>перечислено ООО СУ «Уралдомстрой» аванс по контракту №37 от 29.11.22 за работы по реконструкции системы водоснабжения Камбарского района)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- подпрограмма «Благоустройство и охрана окружающей среды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 xml:space="preserve">Бюджетные ассигнования исполнены в сумме 1101,0 тыс. руб. или 83,3 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одпрограммы произведены 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реализацию мероприятий  по благоустройству и охране окружающей среды за счет резервного фонда Правительства Удмуртской Республики в сумме 830,0 тыс.руб. 530,0 тыс.руб .</w:t>
      </w:r>
      <w:r>
        <w:rPr>
          <w:bCs/>
          <w:color w:val="000000"/>
          <w:szCs w:val="24"/>
        </w:rPr>
        <w:t xml:space="preserve"> 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отлову и содержанию безнадзорных животных за счет средств республиканского бюджета в сумме 384,6 тыс.руб. (отловлено и прочипировано 63 собаки)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 по реализации поектов «Лучшее муниципальное образование» в общей сумме 732 тыс.руб., в том числе : проект «Преображение» в сумме 332,0 тыс.руб.; проект «Шолья- место , где живет красота» в сумме 200,0 тыс.руб.; проект «Территория детства – территория жизни» в сумме 200,0 тыс.руб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уличному освещению за счет средств местного бюджета в сумме 4736,6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  <w:highlight w:val="green"/>
        </w:rPr>
      </w:pPr>
      <w:r>
        <w:rPr>
          <w:bCs/>
          <w:szCs w:val="24"/>
        </w:rPr>
        <w:t>- по озеленению в сумме 853,8 тыс.руб. ( 400,0 тыс.руб. услуги по покосу травы; цветочное оформление территории; 200,9 тыс.руб. услуги по цветочному оформлению территории; 240,1 тыс.руб. содержание и ремонт мест общего пользования; 1,9 приобретение хозяйственного инвентаря; 10,9 водоснабжение (фонтан, полив цветников);</w:t>
      </w:r>
      <w:r>
        <w:rPr>
          <w:bCs/>
          <w:szCs w:val="24"/>
          <w:highlight w:val="green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содержанию мест захоронения в сумме 471,9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прочим мероприятиям  по благоустройству в сумме 2992,1 тыс.руб. (300,0 тыс.руб.  выполнение работ по покрытию брусчаткой тратуарной дорожки в с.Камское; 790,8 тыс.руб. услуги по вырубке аварийных деревьев; 783,0 тыс.руб. услуги по вывозу несанкционированных свалок; 45,8 тыс.руб.  услуги по акарицидной обработке общественных мест; 50,0 тыс.руб.  установка и разбор сцены у Администрации; 41,6 тыс.руб.  услуги по доставке и демонтажу ели; 15,0 тыс.руб.услуги по организации купели; 566,7 тыс.руб. услуги по санитарной очистке общественных территорий; 43,4 тыс.руб. услуги по составлению и проверке сметных стоимостей; 174,3 тыс.руб. приобретение основных средств(мини-мойка, гирлянды, насос фекальный); 181,5 тыс.руб.приобретение хозяйственных товаров, уличных светильников, самосекущего изолированного провода)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Развитие транспортной системы (организация транспортного обслуживания населения, развитие дорожного хозяйства)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Бюджетные ассигнования исполнены в сумме 25831,0  тыс. руб. или 39,0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 по содержанию дорог, по которым проходят маршруты школьных автобусов в общей сумме 1251,0 тыс.руб., в том числе за счет средств бюджета УР в сумме 1234,5 тыс.руб., за счет средств местного бюджета 16,5 тыс.руб. (софинансирование)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капитальному ремонту, ремонту и содержанию автомобильных дорог общего пользования местного значения за счет средств местного значения в общей  сумме 14997,6 тыс.руб., в том числе 14415,8 тыс.руб. летнее и зимнее содержание дорог; 391,1- тыс.руб. разработка проекта по организации дорожного движения по автом. дорогам; 65 тыс.руб.  выполнение ЛСР по зимнему содержанию дорог; 100,0 тыс.руб. за снегоубощик; 25,7 тыс.руб. за зимнее содержание дорог МО Нефтебазинское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color w:val="000000"/>
          <w:szCs w:val="24"/>
        </w:rPr>
        <w:t>- по  национальному проекту «Безопасные и качественные автомобильные дороги» за счет средств республиканского бюджета в сумме 9582,4 тыс.руб.(</w:t>
      </w:r>
      <w:r>
        <w:rPr>
          <w:bCs/>
          <w:szCs w:val="24"/>
        </w:rPr>
        <w:t xml:space="preserve"> авансовый платеж 30% по ремонту дорог местного значения</w:t>
      </w:r>
      <w:r>
        <w:rPr>
          <w:bCs/>
          <w:color w:val="000000"/>
          <w:szCs w:val="24"/>
        </w:rPr>
        <w:t>)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/>
      </w:pPr>
      <w:r>
        <w:rPr>
          <w:b/>
          <w:bCs/>
          <w:szCs w:val="24"/>
        </w:rPr>
        <w:t>-подпрограмма «Устойчивое развитие городских и сельских территорий муниципального образования «Камбарский район  на 2019-2022 годы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12463,5 тыс.руб. или  100,0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рограммы произведены 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color w:val="000000"/>
          <w:szCs w:val="24"/>
        </w:rPr>
      </w:pPr>
      <w:r>
        <w:rPr>
          <w:bCs/>
          <w:szCs w:val="24"/>
        </w:rPr>
        <w:t>- по проведению ремонта муниципальной собственности за счет средств местного бюджета в сумме 11863,5 тыс.руб. (</w:t>
      </w:r>
      <w:r>
        <w:rPr>
          <w:bCs/>
          <w:color w:val="000000"/>
          <w:szCs w:val="24"/>
        </w:rPr>
        <w:t>10172,7 т.руб. ремонт крыши МБОУ ДО «Камбарский ДДиЮ»; 107,5 тыс.руб. ремонт вентиляционных каналов СДК п.Кама ; 1583,3 тыс.руб. изготовление проектно-сметной документации МБОУ ДО «Камбарский ДДиЮ» капремонт здания)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color w:val="000000"/>
          <w:szCs w:val="24"/>
        </w:rPr>
        <w:t>- по проведению капитального ремонта объектов муниципальной собственности, включенных в Перечень объектов капитального ремонта,</w:t>
      </w:r>
      <w:r>
        <w:rPr>
          <w:bCs/>
          <w:szCs w:val="24"/>
        </w:rPr>
        <w:t xml:space="preserve"> финансируемых за счет средств бюджета Удмуртской Республики в общей сумме 600,0 тыс.руб., в том числе за счет средств республиканского бюджета в сумме 599,9 тыс.руб., за счет средств местного бюджета в сумме 0,1 тыс.руб. (</w:t>
      </w:r>
      <w:r>
        <w:rPr>
          <w:bCs/>
          <w:color w:val="000000"/>
          <w:szCs w:val="24"/>
        </w:rPr>
        <w:t>капитальный ремонт здания МБОУ «Борковская ООШ» в п.Борок Камбарского района УР ( изготовление проектно- сметной документации).</w:t>
      </w:r>
    </w:p>
    <w:p>
      <w:pPr>
        <w:pStyle w:val="TextBody"/>
        <w:tabs>
          <w:tab w:val="clear" w:pos="708"/>
          <w:tab w:val="left" w:pos="1276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униципальная программа  муниципального образования «Камбарский район»  «Энергосбережение и повышение энергетической эффективности» </w:t>
      </w:r>
    </w:p>
    <w:p>
      <w:pPr>
        <w:pStyle w:val="TextBody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  <w:szCs w:val="24"/>
        </w:rPr>
        <w:t>на  2015 - 2024 годы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162,9 тыс.руб. или 96,5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color w:val="000000"/>
          <w:szCs w:val="24"/>
        </w:rPr>
      </w:pPr>
      <w:r>
        <w:rPr>
          <w:bCs/>
          <w:szCs w:val="24"/>
        </w:rPr>
        <w:t>В рамках программы произведены  расходы в рамках мероприятий муниципальной программы по энергоэффективности в общей сумме 162,9 тыс.руб., в том числе за счет субсидий из республиканского бюджета в сумме 158,2 тыс.руб., за счет средств местного бюджета в сумме 4,7 тыс.руб.  (</w:t>
      </w:r>
      <w:r>
        <w:rPr>
          <w:bCs/>
          <w:color w:val="000000"/>
          <w:szCs w:val="24"/>
        </w:rPr>
        <w:t>приобретение светодиодных светильников для уличного освещения.)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851"/>
        <w:jc w:val="center"/>
        <w:rPr/>
      </w:pPr>
      <w:r>
        <w:rPr>
          <w:b/>
          <w:bCs/>
          <w:szCs w:val="24"/>
        </w:rPr>
        <w:t>Муниципальная программа  муниципального образования «Камбарский район»  «Муниципальное управление» на  2015 - 2024 годы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 xml:space="preserve">Расходы по реализации муниципальной программы исполнены в сумме 107978,9 тыс.руб. или 98,3 % плановых назначений.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 xml:space="preserve">- </w:t>
      </w:r>
      <w:r>
        <w:rPr>
          <w:b/>
          <w:bCs/>
          <w:szCs w:val="24"/>
        </w:rPr>
        <w:t>подпрограмма «Организация муниципального управления»</w:t>
      </w:r>
      <w:r>
        <w:rPr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 95461,1 тыс. руб. или 99,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по профессиональной подготовке, переподготовке и повышению квалификации за счет средств местного бюджета  в сумме 20,0 тыс. 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по обеспечению осуществления переданных полномочий органам местного  самоуправления отдельных государственных полномочий УР по государственному жилищному надзору и лицензионному контролю за счет средств республиканского бюджета  в сумме 110,1 тыс. руб.;</w:t>
      </w: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по обеспечению  деятельности главы муниципального образования МО «Муниципальный округ Камбарский район УР»,  аппарата исполнительных органов местного самоуправления за счет средств местного бюджета  в сумме 33073,5 тыс. 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осуществлению первичного воинского учета на территории, где отсутствуют военные комиссариат за счет средств федерального бюджета в сумме 829,1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уплате налога на имущество организаций за счет средств местного бюджета в сумме 10,6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мероприятия по социальной поддержке малоимущих и нетрудоспособных граждан, находящихся в трудной жизненной ситуации за счет средств местного бюджета  в сумме 30,0 тыс. руб. ( материальная помощь из резервного фонда по постановлениям Администрации  3 человекам в связи с пожарами)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за счет средств резервного фонда муниципального образования в сумме 45,5 тыс.руб.</w:t>
      </w:r>
      <w:r>
        <w:rPr>
          <w:bCs/>
          <w:color w:val="000000"/>
          <w:szCs w:val="24"/>
        </w:rPr>
        <w:t xml:space="preserve"> (ООО «Сельбурвод» перечислено за насос для водоснабжения питьевой водой д.Шолья  по решению  комиссии по ЧС);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на мероприятия по обеспечению мобилизационной готовности за счет средств местного бюджета   в сумме 75,5 тыс. руб. (7,4 тыс.руб. оплата услуг спецсвязи ( курьерские услуги); 10,8 тыс.руб услуги ТО охранной сигнализации кабинета МОБ; 57,3 тыс.руб. аттестация рабочего места специалиста по МОБ работе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- расходы по обеспечению деятельности МБУ «Центр комплексного обслуживания учреждений Камбарского района» за счет средств местного бюджета  в сумме 38731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расходы по обеспечению деятельности МКУ «Централизованная бухгалтерия учреждений Камбарского района» за счет средств местного бюджета в сумме 22535,4 тыс.руб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Управление муниципальными финансами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8663,1  тыс. руб. или 99,4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</w:t>
        <w:tab/>
        <w:t>по уплате процентных платежей по муниципальному долгу в сумме 2721,2  тыс. 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</w:t>
        <w:tab/>
        <w:t>по обеспечению  деятельности центрального аппарата Управления финансов Администрации муниципального образования «Муниципальный округ Камбарский район Удмуртской Республики» за счет средств местного бюджета  в сумме 5941,9  тыс. руб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>- подпрограмма «Повышение эффективности расходов  бюджета муниципального образования «Камбарский район»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1,3 тыс. руб. или 100,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 за счет средств местного бюджета для Управления финансов по приобретению флеш накопител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Управление муниципальным имуществом и земельными ресурсами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1795,4 тыс. руб. или 66,4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В рамках подпрограммы произведены расходы: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- за счет средств местного бюджета  по определению оценки недвижимости, подготовке документов для государственной регистрации права собственности на муниципальное имущество и земельные участки в сумме 1640,6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расходы по содержанию муниципального имущества, свободного от прав третьих лиц (за исключением оплаты коммунальных услуг) в общей сумме 89,2 тыс.руб. в том числе за счет федерального бюджета в сумме 71,5 тыс.руб., за счет республиканского бюджета в сумме 16,9 тыс.руб., софинансирование из местного бюджета 0,9 тыс.руб.;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проведению комплексных кадастровых работ в общей сумме 65,7 тыс.руб., в том числе за счет республиканского бюджета в сумме 62,4 тыс.руб., софинансирование из местного бюджета в сумме 3,3 тыс.руб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подпрограмма «Архивное дело»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Бюджетные ассигнования исполнены в сумме 557,5 тыс. руб. или 10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одпрограммы произведены  расходы на финансовое обеспечение переданных органам местного самоуправления отдельных государственных полномочий Удмуртской Республики по хранению, комплектованию, учету и использованию архивных документов, относящихся к собственности Удмуртской Республики и находящихся на территории  муниципального образования за счет средств бюджета Удмуртской Республики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/>
          <w:bCs/>
          <w:szCs w:val="24"/>
        </w:rPr>
        <w:t>- подпрограмма «Создание условий для государственной регистрации актов гражданского состояния»</w:t>
      </w:r>
      <w:r>
        <w:rPr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/>
      </w:pPr>
      <w:r>
        <w:rPr>
          <w:bCs/>
          <w:szCs w:val="24"/>
        </w:rPr>
        <w:t>Бюджетные ассигнования исполнены в сумме 1500,5  тыс.руб. или 100,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Cs w:val="24"/>
        </w:rPr>
        <w:t>В рамках подпрограммы осуществлены расходы за счет субвенции из федерального бюджета на финансовое обеспечение переданных органам местного самоуправления  государственных полномочий по государственной регистрации актов гражданского состояния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  муниципального образования «Камбарский                                                           район»  «Реализация молодежной политики в Камбарском районе» на  2015 - 2021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  <w:szCs w:val="24"/>
        </w:rPr>
        <w:t xml:space="preserve">Расходы по реализации муниципальной программы исполнены в сумме 2352,3 тыс.руб. или 94,4  % плановых назначений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bCs/>
          <w:szCs w:val="24"/>
        </w:rPr>
        <w:t>В рамках программы исполнены расходы: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по республиканской целевой программе «Организация отдыха, оздоровления и занятости детей, подростков и молодежи в Удмуртской Республике» в общей сумме 505,9 тыс.руб., в том числе  за счет республиканского бюджета  в сумме 495,9 тыс. руб., , софинансирование за счет средств местного бюджета в сумме 10,0 тыс.руб. (проведение профильных лагерных смен для  детей, подростков и молодежи);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 xml:space="preserve">- профинансированы мероприятия в области молодежной политики за счет местного бюджета  в сумме 61,0 тыс. руб.,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на финансовое обеспечение муниципального задания муниципального бюджетного  учреждения «Молодёжный центр «Спектр» за счет средств местного бюджета  направлено 1536,5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>
          <w:bCs/>
          <w:szCs w:val="24"/>
        </w:rPr>
      </w:pPr>
      <w:r>
        <w:rPr>
          <w:bCs/>
          <w:szCs w:val="24"/>
        </w:rPr>
        <w:t>- - по реализации проекта молодежного инициативного бюджетирования «Атмосфера» в общей сумме 249,0 тыс.руб., в том числе за счет средств республиканского бюджета в сумме 211,6  тыс.руб., за счет средств местного бюджета в сумме 37,4  тыс. руб.; (По проекту «Коворинг-зона. Продолжение» было приобретено оборудование (мебель) в том числе за счет средств республиканского бюджета в сумме  211,6 тыс.руб.; приобретение баннеров в сумме 37,4 тыс.руб. )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851"/>
        <w:rPr/>
      </w:pPr>
      <w:r>
        <w:rPr>
          <w:b/>
          <w:bCs/>
          <w:szCs w:val="24"/>
        </w:rPr>
        <w:t>Муниципальная программа  муниципального образования «Камбарский                                                           район»  «Комплексные меры противодействия немедицинскому потреблению наркотических средств и их незаконному обороту в Камбарском районе»  на  2015 - 2024 годы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/>
      </w:pPr>
      <w:r>
        <w:rPr>
          <w:bCs/>
          <w:szCs w:val="24"/>
        </w:rPr>
        <w:t>Расходы по реализации муниципальной программы исполнены в сумме 51,4 тыс.руб. или 100,0  % 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Cs/>
          <w:szCs w:val="24"/>
        </w:rPr>
      </w:pPr>
      <w:r>
        <w:rPr>
          <w:bCs/>
          <w:szCs w:val="24"/>
        </w:rPr>
        <w:t>В рамках программы профинансированы мероприятия за счет средств местного бюджета в области молодежной политики в сумме 51,4 тыс.руб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/>
      </w:pPr>
      <w:r>
        <w:rPr>
          <w:b/>
          <w:bCs/>
          <w:szCs w:val="24"/>
        </w:rPr>
        <w:t>Муниципальная программа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«Камбарский                                                           район»   «Улучшений условий охраны труда в муниципальном образовании «Камбарский район» на 2018-2024 годы»</w:t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bCs/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асходы по реализации муниципальной программы исполнены в сумме  12,1 тыс.руб. или 40,2  % 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рограммы исполнены расходы за счет средств местного бюджета в сумме 12,1 тыс.руб. (обучение 21 чел. по охране труда и пожарной безопасности 10,0 тыс руб. и 2,1 тыс.руб. услуги по тех.испытаниям и исследованиям по охране труда электропроводки)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Cs/>
          <w:szCs w:val="24"/>
        </w:rPr>
      </w:pPr>
      <w:r>
        <w:rPr>
          <w:b/>
          <w:bCs/>
          <w:szCs w:val="24"/>
        </w:rPr>
        <w:t>Муниципальная программа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«Камбарский                                                           район»   «Профилактика правонарушений в муниципальном образовании «Камбарский район» на 2021-2024 годы»</w:t>
      </w:r>
    </w:p>
    <w:p>
      <w:pPr>
        <w:pStyle w:val="TextBody"/>
        <w:tabs>
          <w:tab w:val="clear" w:pos="708"/>
          <w:tab w:val="left" w:pos="1276" w:leader="none"/>
        </w:tabs>
        <w:jc w:val="left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Расходы по реализации муниципальной программы исполнены в сумме  40,1 тыс.руб. или 100,0  % 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рограммы исполнены расходы: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  <w:t xml:space="preserve">              </w:t>
      </w:r>
      <w:r>
        <w:rPr>
          <w:bCs/>
          <w:szCs w:val="24"/>
        </w:rPr>
        <w:t>- по проведению мероприятий по профилактике  правонарушений за счет средств местного бюджета в сумме 30,0 тыс.руб. (на организацию профилактической игры были приобретены призы в сумме 7,9 тыс. руб.; на организацию квест-игры «Ночной дозор» в сумме 1,2 тыс. руб.; участие в открытом Республиканском трейловом марафоне «АК-13» в сумме 1,4 тыс. руб.; на приобретение бумаги для проведения акции по профилактике правонарушений «Сделай правильный выбор в сумме 2,8 тыс. руб.; расходов на приобретение печатных материалов в сумме 3,0 тыс. руб.; на приобретение баннеров в сумме 7,8 тыс. руб.; на организацию поездки на республиканскую спартакиаду «Гвардия» в сумме 5,9 тыс.руб. );</w:t>
      </w:r>
    </w:p>
    <w:p>
      <w:pPr>
        <w:pStyle w:val="TextBody"/>
        <w:tabs>
          <w:tab w:val="clear" w:pos="708"/>
          <w:tab w:val="left" w:pos="851" w:leader="none"/>
        </w:tabs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- по развитию формирований правоохранительной направленности в общей сумме 10,1 тыс.руб., в том числе за счет республиканского бюджета в сумме 10,0 тыс.руб., софинансирование местного бюджета в сумме 0,1 тыс.руб. ( Оформление страховых полисов участников  ДНД)</w:t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Формирование современной городской среды на территории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 «Муниципальный округ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/>
      </w:pPr>
      <w:r>
        <w:rPr>
          <w:b/>
          <w:bCs/>
          <w:szCs w:val="24"/>
        </w:rPr>
        <w:t>Камбарский район Удмуртской Республики»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2018-2024 годы»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Cs/>
          <w:szCs w:val="24"/>
        </w:rPr>
      </w:pPr>
      <w:r>
        <w:rPr>
          <w:bCs/>
          <w:szCs w:val="24"/>
        </w:rPr>
        <w:t>Расходы по реализации муниципальной программы исполнены в сумме 3400,8 тыс.руб. или 100,0 % плановых назначений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rPr>
          <w:bCs/>
          <w:szCs w:val="24"/>
        </w:rPr>
      </w:pPr>
      <w:r>
        <w:rPr>
          <w:bCs/>
          <w:szCs w:val="24"/>
        </w:rPr>
        <w:t>В рамках программы исполнены расходы по поддержке муниципальной программы современной городской среды в общей сумме 3400,8 тыс.руб., в том числе за счет средств федерального бюджета в сумме 3229,4 тыс.руб., за счет республиканского бюджета в сумме 99,9 тыс.руб., за счет средств местного бюджета в сумме 33,6 тыс.руб., средств населения в сумме 37,9 тыс.руб. (73,6 тыс.руб.изготовление ворот в сквере с.Шолья; 273,0 тыс.руб. озеленение в с. Шолья; 757,8тыс.руб.благоустройство придомовой территории мн.жилого дома в в/ч г.Камбарка; 1701,9 тыс.руб. приобретение блоков и установка бетонных плит на набережной г.Камбарка; 395,0 тыс.руб. выполнение работ по благоустройству общественных территорий с.Кама; 56,7 тыс.руб. приобретение грунта для сквера в с.Кама; 142,8 тыс.руб.приобретение скамеек и урны в сельских поселениях и г.Камбарка ).</w:t>
      </w:r>
    </w:p>
    <w:p>
      <w:pPr>
        <w:pStyle w:val="TextBody"/>
        <w:tabs>
          <w:tab w:val="clear" w:pos="708"/>
          <w:tab w:val="left" w:pos="1276" w:leader="none"/>
        </w:tabs>
        <w:ind w:firstLine="85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 xml:space="preserve">Кроме программных видов деятельности бюджетом муниципального образования «Муниципальный округ Камбарский район Удмуртской Республики» исполнены расходы по  финансовому обеспечению непрограммных направлений деятельности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Сумма данных расходов в 2022 году составила 20447,2 тыс. руб. или 99,7 % плановых бюджетных назначени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Указанные расходы исполнены по следующим направления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 xml:space="preserve">- </w:t>
        <w:tab/>
        <w:t>функционирование  председателя представительного органа МО, аппарата представительного органа МО за счет средств местного бюджета в сумме 1190,9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-  контрольно-счетного органа МО  за счет средств местного бюджета  в сумме   926,3 тыс. 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расходы на предоставление грантов по итогам оценки эффективности деятельности  за счет средств республиканского бюджета  и средств резервного фонда Правительства Удмуртской Республики в сумме 4405,8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- расходы по обеспечению деятельности МКУ «Единая дежурно-диспетчерская служба муниципального образования «Муниципальный округ Камбарский район Удмуртской Республики» за счет средств местного бюджета в сумме 2201,5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- целевые взносы по осуществлению уставной деятельности  Совета муниципальных образований  в сумме 145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расходы, связанные с судебными издержками и оплатой государственной пошлины в сумме 8715,8 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расходы на осуществление полномочий по составлению (изменению) списков кандидатов в присяжные заседатели федеральных судов общей юрисдикции за счет средств федерального бюджета в сумме 58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на проведение мероприятий по охране окружающей среды за счет средств местного бюджета в сумме 10,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bCs/>
          <w:szCs w:val="24"/>
        </w:rPr>
        <w:t>- на проведение мероприятий за счет средств местного бюджета в сумме 94,0 тыс.руб. (оформление доски почета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  <w:t>- на компенсацию выпадающих доходов организациям, предоставляющим населению жилищные услуги по тарифам, не обеспечивающим возмещение издержек за счет средств местного бюджета в сумме 2700,0 тыс.руб. ( Компенсация выпадающих доходов МП "Водоканал", предоставляющим населению жилищные услуги по тарифам, не обеспечивающим возмещение издержек (дотация на сбалансированность  +2700,0 тыс.руб.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аместитель Главы Администрации по экономик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 финансам -  начальник  Управления финансо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Муниципальный округ   Камбарский  район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дмуртской Республики»                                                                                   Н.Н.Акс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бюджетного отдела                                                                         М.В.Глухова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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3C5A56086A758B78FBF9DF40C6789352DD9BB09ABD919706AAEE7F722D0FCY4p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32:00Z</dcterms:created>
  <dc:creator>User_Dogod</dc:creator>
  <dc:description/>
  <cp:keywords/>
  <dc:language>en-US</dc:language>
  <cp:lastModifiedBy>Татьяна</cp:lastModifiedBy>
  <cp:lastPrinted>2022-03-09T10:03:00Z</cp:lastPrinted>
  <dcterms:modified xsi:type="dcterms:W3CDTF">2023-03-17T10:47:00Z</dcterms:modified>
  <cp:revision>23</cp:revision>
  <dc:subject/>
  <dc:title/>
</cp:coreProperties>
</file>