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нформация  об объеме бюджетных ассигнований дорожного фонда </w:t>
      </w:r>
    </w:p>
    <w:p>
      <w:pPr>
        <w:pStyle w:val="Normal"/>
        <w:jc w:val="center"/>
        <w:rPr/>
      </w:pPr>
      <w:r>
        <w:rPr>
          <w:b/>
        </w:rPr>
        <w:t>муниципального  образования «Муниципальный округ Камбарский район Удмуртской Республики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2022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701"/>
        <w:gridCol w:w="1418"/>
        <w:gridCol w:w="12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точненный план  н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на 01.01.2023 г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% испол-я</w:t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ользованные бюджетные ассигнования  по состоянию на 01.01.20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64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из бюджета Удмуртской Республики  на финансовое обеспечение дорожной деятельности в отношении авто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16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12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3</w:t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, ремонт и содержание автомобильных дорог общего пользования 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14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е работы за счет субсидий–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6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школьных маршру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4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Безопасные и качественные автомобильные доро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2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3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29:00Z</dcterms:created>
  <dc:creator>Управление финансов</dc:creator>
  <dc:description/>
  <cp:keywords/>
  <dc:language>en-US</dc:language>
  <cp:lastModifiedBy>Татьяна</cp:lastModifiedBy>
  <cp:lastPrinted>2023-02-21T15:54:00Z</cp:lastPrinted>
  <dcterms:modified xsi:type="dcterms:W3CDTF">2023-02-21T12:07:00Z</dcterms:modified>
  <cp:revision>49</cp:revision>
  <dc:subject/>
  <dc:title/>
</cp:coreProperties>
</file>