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Камбарский 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41"/>
        <w:gridCol w:w="1942"/>
      </w:tblGrid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заимствований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лечение в 2023 год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гашение в 2023 году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59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52,0</w:t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259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152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user</cp:lastModifiedBy>
  <dcterms:modified xsi:type="dcterms:W3CDTF">2024-02-13T12:44:00Z</dcterms:modified>
  <cp:revision>48</cp:revision>
  <dc:subject/>
  <dc:title/>
</cp:coreProperties>
</file>