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нформация о состоянии муниципального долг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«Муниципальный округ Камбар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ской Республики» з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тыс. руб.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827"/>
        <w:gridCol w:w="354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состоянию на 01.01.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состоянию на 01.01.2024 год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ый долг – всего, 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 738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 846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реструктуризированные бюджетные кредиты    на покрытие кассового разрыв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41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еструктуризированные бюджетные креди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покрытие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юджетный кредит на погашение долговых обязательств по кредитам, полученным от кредит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 8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 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бюджетный кредит на покрытие дефицита бюдж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68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68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23:00Z</dcterms:created>
  <dc:creator>Управление финансов</dc:creator>
  <dc:description/>
  <cp:keywords/>
  <dc:language>en-US</dc:language>
  <cp:lastModifiedBy>user</cp:lastModifiedBy>
  <cp:lastPrinted>2021-02-19T11:59:00Z</cp:lastPrinted>
  <dcterms:modified xsi:type="dcterms:W3CDTF">2024-02-13T12:41:00Z</dcterms:modified>
  <cp:revision>40</cp:revision>
  <dc:subject/>
  <dc:title/>
</cp:coreProperties>
</file>