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сполнении программы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униципальный округ 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за 2023 год 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0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о гарантий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1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user</cp:lastModifiedBy>
  <cp:lastPrinted>2014-12-12T14:20:00Z</cp:lastPrinted>
  <dcterms:modified xsi:type="dcterms:W3CDTF">2024-02-13T12:37:00Z</dcterms:modified>
  <cp:revision>27</cp:revision>
  <dc:subject/>
  <dc:title>Приложение Num</dc:title>
</cp:coreProperties>
</file>