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__________ 2023г 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2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3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89"/>
        <w:gridCol w:w="1743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я на 2023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 796 365,57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влечение бюджетных кредитов, полученных из других бюджетов бюджетной системы Российской Федерации в валюте Российской Федерации</w:t>
            </w:r>
            <w:r>
              <w:rPr>
                <w:b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 259 569,5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ами муниципальных округов  кредитов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 259 569,5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 259 569,5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14 0000 81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округов  кредитов из других бюджетов бюджетной системы  Российской Федерации в валюте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6 259 569,5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 на счетах по учету средств бюдже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 796 365,5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Татьяна</cp:lastModifiedBy>
  <cp:lastPrinted>2006-12-01T16:49:00Z</cp:lastPrinted>
  <dcterms:modified xsi:type="dcterms:W3CDTF">2023-03-27T04:45:00Z</dcterms:modified>
  <cp:revision>49</cp:revision>
  <dc:subject/>
  <dc:title/>
</cp:coreProperties>
</file>