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 проекту решения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__  ________ 2023 года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Дополнить Приложением 4.1. следующего содерж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 xml:space="preserve">бюджета муниципального  образования «Муниципальный окр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лановый период 2024 и 2025  годов сверх сум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твержденных приложением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4293"/>
        <w:gridCol w:w="1618"/>
        <w:gridCol w:w="1772"/>
      </w:tblGrid>
      <w:tr>
        <w:trPr/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</w:t>
            </w:r>
          </w:p>
        </w:tc>
      </w:tr>
      <w:tr>
        <w:trPr/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3 00 00 00 0000 00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2 868 200,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 868200,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3 01 00 14 0000 81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округов  кредитов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868 200,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 на счетах по учету средств бюджет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 868 2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9:05:00Z</dcterms:created>
  <dc:creator>Глухова</dc:creator>
  <dc:description/>
  <cp:keywords/>
  <dc:language>en-US</dc:language>
  <cp:lastModifiedBy>Татьяна</cp:lastModifiedBy>
  <cp:lastPrinted>2014-11-13T11:22:00Z</cp:lastPrinted>
  <dcterms:modified xsi:type="dcterms:W3CDTF">2023-01-31T10:43:00Z</dcterms:modified>
  <cp:revision>79</cp:revision>
  <dc:subject/>
  <dc:title/>
</cp:coreProperties>
</file>