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  проекту решения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________  2022г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№ 13.1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ируемый объем  бюджетных ассигнований дорож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«Муниципальный округ Камбарский район Удмуртской Республики»  на 2022 год сверх сумм, утвержденных приложением № 13 к настоящему реш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  на 2022 год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, ремонт и содержание автомобильных дорог общего пользования  местного знач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 230, 843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1 230, 843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9:00Z</dcterms:created>
  <dc:creator>Управление финансов</dc:creator>
  <dc:description/>
  <cp:keywords/>
  <dc:language>en-US</dc:language>
  <cp:lastModifiedBy>Татьяна</cp:lastModifiedBy>
  <cp:lastPrinted>2015-01-27T08:21:00Z</cp:lastPrinted>
  <dcterms:modified xsi:type="dcterms:W3CDTF">2022-01-17T10:39:00Z</dcterms:modified>
  <cp:revision>21</cp:revision>
  <dc:subject/>
  <dc:title/>
</cp:coreProperties>
</file>