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  ________ 2021 года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 образования «Муниципальны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3 и 2024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1620"/>
        <w:gridCol w:w="1543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9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94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6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6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редоставленных  кредитными 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 66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7 5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 66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7 5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 89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9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кругов 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9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Татьяна</cp:lastModifiedBy>
  <cp:lastPrinted>2014-11-13T11:22:00Z</cp:lastPrinted>
  <dcterms:modified xsi:type="dcterms:W3CDTF">2021-10-27T08:38:00Z</dcterms:modified>
  <cp:revision>72</cp:revision>
  <dc:subject/>
  <dc:title/>
</cp:coreProperties>
</file>