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___________ 2021г  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2 год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6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,1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убсидии на капитальный ремонт и ремонт автомобильных дорог местного значения и искусственных сооружений  на ни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28,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и содержание автомобильных дорог общего пользования  местного знач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местного значения, по которым проходят маршруты школьных автобу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2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2:00Z</dcterms:created>
  <dc:creator>Управление финансов</dc:creator>
  <dc:description/>
  <cp:keywords/>
  <dc:language>en-US</dc:language>
  <cp:lastModifiedBy>Татьяна</cp:lastModifiedBy>
  <cp:lastPrinted>2015-11-24T09:49:00Z</cp:lastPrinted>
  <dcterms:modified xsi:type="dcterms:W3CDTF">2021-11-08T12:08:00Z</dcterms:modified>
  <cp:revision>39</cp:revision>
  <dc:subject/>
  <dc:title/>
</cp:coreProperties>
</file>