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 проекту решения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___ ________  2021 г.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/>
      </w:pPr>
      <w:r>
        <w:rPr>
          <w:b/>
        </w:rPr>
        <w:t>Камбарский 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лановый  период  2023 и 2024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41"/>
        <w:gridCol w:w="1678"/>
        <w:gridCol w:w="1800"/>
        <w:gridCol w:w="2220"/>
        <w:gridCol w:w="1678"/>
        <w:gridCol w:w="1801"/>
        <w:gridCol w:w="22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м привлечения средств в бюджет муниципального образования «Муниципальный округ Камбарский район 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2023 году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огашения муниципальных долговых обязательств муниципального образования «Муниципальный округ Камбарский район Удмуртской Республики» в 2023 году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 в бюджет муниципального образования «Муниципальный округ Камбарский район Удмуртской Республик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2024 году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огашения муниципальных долговых обязательств муниципального образования «Муниципальный округ Камбарский район Удмуртской Республики» в 2024 год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5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668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612,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56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бюджета Удмуртской Республ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2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 5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 560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612,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 612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07:00Z</dcterms:created>
  <dc:creator>Глухова</dc:creator>
  <dc:description/>
  <cp:keywords/>
  <dc:language>en-US</dc:language>
  <cp:lastModifiedBy>Татьяна</cp:lastModifiedBy>
  <dcterms:modified xsi:type="dcterms:W3CDTF">2021-11-08T12:07:00Z</dcterms:modified>
  <cp:revision>62</cp:revision>
  <dc:subject/>
  <dc:title/>
</cp:coreProperties>
</file>