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 муниципального образовани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«Муниципальный округ Камбарский район Удмуртской Республики» на  2022 год и на плановый период 2023 и 2024 годы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бюджета муниципального образования «Муниципальный округ Камбарский район Удмуртской Республики» на 2022год и на плановый период 2023 и 2024 годов  (далее – пояснительная записка)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яснительная записка содержит информацию о нормативных правовых основ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дходах к формированию доходной и расходной частей проекта бюджета муниципального образования «Муниципальный округ Камбарский район Удмуртской  Республики» на 2022 год и на плановый период  2023 и 2024 годов, основных характеристиках проекта бюджета,  источниках финансирования дефицита бюджета.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ект бюджета муниципального образования «Муниципальный округ Камбарский район Удмуртской Республики»  на 2022  год  и на плановый период 2023 и  2024 годы (далее проект бюджета)  подготовлен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руктура  и содержание проекта бюджета соответствует требованиям бюджетного законодательства Российской Федерации. Проектом бюджета предлагается утвердить:</w:t>
      </w:r>
    </w:p>
    <w:p>
      <w:pPr>
        <w:pStyle w:val="Normal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гнозируемый общий объем доходов на 2022 год и   на плановый период 2023 и 2024 годы согласно классификации доходов бюджета Российской Федерации (приложение № 1 и № 2 к проекту бюджета);</w:t>
      </w:r>
    </w:p>
    <w:p>
      <w:pPr>
        <w:pStyle w:val="Normal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 источники внутреннего финансирования дефицита бюджета муниципального образования «Муниципальный округ Камбарский район Удмуртской Республики» на 2022 год и   на плановый период 2023 и 2024 годы (приложение № 3 и № 4  к проекту бюджета);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- ведомственная классификация расходов бюджета муниципального образования «Муниципальный округ Камбарский район Удмуртской Республики» на 2022 год и на плановый период 2023 и 2024 годы (приложение № 5  к проекту бюджета);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- распределение бюджетных ассигнований по целевым статьям (муниципальным программам 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Муниципальный округ Камбарский район Удмуртской Республики» на 2022год и на плановый период 2023 и 2024 годы (приложение № 6 к проекту бюджета);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- распределение бюджетных ассигнований по разделам, подразделам, целевым статьям, группам (группам и подгруппам) видов расходов  классификации  расходов бюджета муниципального образования «Муниципальный округ Камбарский район Удмуртской Республики» на 2022 год и на плановый период 2023 и 2024 годы (приложение № 7 к проекту бюджета); </w:t>
      </w:r>
    </w:p>
    <w:p>
      <w:pPr>
        <w:pStyle w:val="Normal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аспределение бюджетных ассигнований, направляемых на исполнение публичных нормативных обязательств за счет средств бюджета муниципального образования «Муниципальный округ Камбарский район Удмуртской Республики» в 2022 году и в плановом периоде 2023 и 2024 годы  (приложение № 8 к проекту бюджета);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- общий объем бюджетных ассигнований, направляемых на государственную поддержку семьи и детей за счет средств бюджета муниципального образования «Муниципальный округ Камбарский район Удмуртской Республики» на 2022 год и на плановый период 2023 и 2024 годы (приложение № 9 к проекту бюджета);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- программа муниципальных внутренних заимствований муниципального образования «Муниципальный округ Камбарский район Удмуртской Республики» на 2022 год и на плановый период 2023 и 2024 годы (приложение № 10 и № 11 к проекту бюджета)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программа  муниципальных гарантий муниципального 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 на 2022 год и на плановый период 2023 и 2024 годы (приложение  № 12 к проекту бюджета);</w:t>
      </w:r>
    </w:p>
    <w:p>
      <w:pPr>
        <w:pStyle w:val="Normal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бъем бюджетных ассигнований дорожного фонда  муниципального образования «Муниципальный округ Камбарский район Удмуртской Республики» на 2022 год (приложение № 13 к проекту бюджета).</w:t>
      </w:r>
    </w:p>
    <w:p>
      <w:pPr>
        <w:pStyle w:val="TextBody"/>
        <w:ind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>В соответствии с пунктом 4 статьи 169 Бюджетного Кодекса Российской Федерации проект бюджета муниципального 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 содержит показатели бюджета на 2022 год и на плановый период 2023 и 2024 годов.</w:t>
      </w:r>
    </w:p>
    <w:p>
      <w:pPr>
        <w:pStyle w:val="Normal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характеристики проекта бюджета муниципального образования «Муниципальный округ Камбарский район Удмуртской Республики» на 2022 год и на плановый период 2023 и 2024 годов сформированы на основе  Сценарных условий, основных параметров  Прогноза социально-экономического развития Удмуртской Республики  на 2022 год и плановый период  2023 и 2024 годов, основных направлений бюджетной и налоговой политики муниципального образования «Камбарский район» на 2022 год и на плановый период 2023 и 2024 годов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При разработке доходной базы бюджета муниципального образования «Муниципальный округ Камбарский район Удмуртской Республики»  учтены: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- исполнение доходов консолидированного бюджета  </w:t>
      </w:r>
      <w:r>
        <w:rPr>
          <w:sz w:val="28"/>
          <w:szCs w:val="28"/>
        </w:rPr>
        <w:t>муниципального образования «Камбарский район» в текущем год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рогнозные показатели главных администраторов доходов бюджета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указанных подходов доходная часть проекта бюджета муниципального 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  на 2022 год определена в сумме  535 137,5  тыс.руб., на 2023 год – 731 863,3 тыс.руб., на 2024 год  –           696 531,5 тыс.руб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екта бюджета сформированы в соответствии со следующими целями и задач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 муниципального 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ервоочередное обеспечение действующих расходных обязательств муниципального 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исполнения законодательно действующих установленных публичных нормативных и иных социально-значимых обязательст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ируемого общего объема доходов проекта бюджета и прогнозируемых источников финансирования дефицита бюджета общий объем расходов на 2022 год запланирован в сумме 538 482,5 тыс.руб., на 2023 год        731863,3 тыс.руб., на 2024 год -  696 531,5  тыс.руб.</w:t>
      </w:r>
    </w:p>
    <w:p>
      <w:pPr>
        <w:pStyle w:val="Style2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основные показатели проекта бюджета муниципального 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 на 2022 год  и плановый период 2023 и 2024 годы  характеризуются следующими данными:</w:t>
      </w:r>
    </w:p>
    <w:p>
      <w:pPr>
        <w:pStyle w:val="Style2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екта бюджета  муниципального</w:t>
      </w:r>
    </w:p>
    <w:p>
      <w:pPr>
        <w:pStyle w:val="Style25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 на 2022 год и плановый период 2023 и 2024 годов</w:t>
      </w:r>
    </w:p>
    <w:p>
      <w:pPr>
        <w:pStyle w:val="Style25"/>
        <w:spacing w:lineRule="auto" w:line="240"/>
        <w:ind w:hanging="0"/>
        <w:jc w:val="right"/>
        <w:rPr/>
      </w:pP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01"/>
        <w:gridCol w:w="1701"/>
        <w:gridCol w:w="166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Консолидированный бюджет муниципального образования «Камбарский район» на 2021 год  (первоначаль</w:t>
            </w:r>
          </w:p>
          <w:p>
            <w:pPr>
              <w:pStyle w:val="Style2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ный)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Проект бюджета муниципального образования «</w:t>
            </w:r>
            <w:r>
              <w:rPr>
                <w:spacing w:val="-2"/>
              </w:rPr>
              <w:t>Муниципальный округ Камбарский район Удмуртской Республики</w:t>
            </w:r>
            <w:r>
              <w:rPr/>
              <w:t>»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514 8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535 1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731 86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696 53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517 3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538 4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731 86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696 53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предел муниципального долга МО «Камбар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57 2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69 7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67 738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65 73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ци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- 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-3 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25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240"/>
        <w:ind w:firstLine="709"/>
        <w:rPr/>
      </w:pPr>
      <w:r>
        <w:rPr>
          <w:sz w:val="28"/>
          <w:szCs w:val="28"/>
        </w:rPr>
        <w:t>Сформированные в соответствии с нормами бюджетного  и налогового законодательства  Российской Федерации и Удмуртской Республики  основные характеристики проекта бюджета муниципального образования «</w:t>
      </w:r>
      <w:r>
        <w:rPr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sz w:val="28"/>
          <w:szCs w:val="28"/>
        </w:rPr>
        <w:t>» на 2022 год и на плановый период 2023 и 2024 годов   обеспечивают сбалансированность бюджета, исполнение действующих расходных обязательств, сохранение приоритета социально ориентированных расходов.</w:t>
      </w:r>
    </w:p>
    <w:p>
      <w:pPr>
        <w:pStyle w:val="Style2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>Доходы проекта бюджета муниципального образования «</w:t>
      </w:r>
      <w:r>
        <w:rPr>
          <w:b/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b/>
          <w:sz w:val="28"/>
          <w:szCs w:val="28"/>
        </w:rPr>
        <w:t xml:space="preserve">» на 2022 год и плановый период 2023 и 2024 годов </w:t>
      </w:r>
    </w:p>
    <w:p>
      <w:pPr>
        <w:pStyle w:val="Style25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1"/>
        <w:spacing w:lineRule="auto" w:line="240"/>
        <w:ind w:left="0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ирование доходов бюджета муниципального образования «</w:t>
      </w:r>
      <w:r>
        <w:rPr>
          <w:spacing w:val="-2"/>
          <w:szCs w:val="28"/>
        </w:rPr>
        <w:t>Муниципальный округ Камбарский район Удмуртской Республики</w:t>
      </w:r>
      <w:r>
        <w:rPr>
          <w:szCs w:val="28"/>
        </w:rPr>
        <w:t>» на 2022 год  и на плановый период  2023 и 2024 годов осуществлялось в соответствии с требованиями Бюджетного кодекса Российской Федерации,  Порядком составления проекта бюджета муниципального образования «Камбарский район» на очередной финансовый год и плановый период, утвержденным   постановлением администрации Камбарского района от 22 июля 2016 года № 435.</w:t>
      </w:r>
    </w:p>
    <w:p>
      <w:pPr>
        <w:pStyle w:val="2111"/>
        <w:spacing w:lineRule="auto" w:line="240"/>
        <w:ind w:left="0" w:firstLine="540"/>
        <w:rPr/>
      </w:pPr>
      <w:r>
        <w:rPr>
          <w:szCs w:val="28"/>
        </w:rPr>
        <w:t>В проекте бюджета муниципального образования «</w:t>
      </w:r>
      <w:r>
        <w:rPr>
          <w:spacing w:val="-2"/>
          <w:szCs w:val="28"/>
        </w:rPr>
        <w:t>Муниципальный округ Камбарский район Удмуртской Республики</w:t>
      </w:r>
      <w:r>
        <w:rPr>
          <w:szCs w:val="28"/>
        </w:rPr>
        <w:t xml:space="preserve">» доходы  на 2022 год определены в сумме 535 137,5  тыс.рублей. </w:t>
      </w:r>
      <w:r>
        <w:rPr>
          <w:spacing w:val="-2"/>
          <w:szCs w:val="28"/>
        </w:rPr>
        <w:t>В структуре доходов бюджета муниципального образования «Муниципальный округ Камбарский район Удмуртской Республики»  предусматриваются налоговые и неналоговые доходы в сумме 222 786,0 тыс. рублей, безвозмездные поступления из бюджета Удмуртской Республики в сумме 312 351,5 тыс. рублей.</w:t>
      </w:r>
    </w:p>
    <w:p>
      <w:pPr>
        <w:pStyle w:val="2111"/>
        <w:spacing w:lineRule="auto" w:line="240"/>
        <w:ind w:left="0" w:firstLine="540"/>
        <w:rPr/>
      </w:pPr>
      <w:r>
        <w:rPr>
          <w:spacing w:val="-2"/>
          <w:szCs w:val="28"/>
        </w:rPr>
        <w:t xml:space="preserve">  </w:t>
      </w:r>
      <w:r>
        <w:rPr>
          <w:spacing w:val="-2"/>
          <w:szCs w:val="28"/>
        </w:rPr>
        <w:t>На 2023 год доходы прогнозируются в сумме 731 863,3  тыс. рублей, в том числе налоговые и неналоговые доходы – 234 774,0 тыс. рублей, безвозмездные поступления  из бюджета Удмуртской  Республики в сумме 497 089,3 тыс. рублей.</w:t>
      </w:r>
    </w:p>
    <w:p>
      <w:pPr>
        <w:pStyle w:val="2111"/>
        <w:spacing w:lineRule="auto" w:line="240"/>
        <w:ind w:left="0" w:firstLine="540"/>
        <w:rPr/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На 2024 год доходы прогнозируются в сумме 696 531,5 тыс. рублей, в том числе налоговые и неналоговые доходы – 247 549,0 тыс. рублей, безвозмездные поступления из бюджета Удмуртской Республики в сумме 448 982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Параметры доходов бюджета муниципального образования «Муниципальный округ Камбарский район Удмуртской Республики»  на 2022-2024 годы приведены в приложении 1 к настоящей пояснительной записк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собенности расчетов </w:t>
      </w:r>
      <w:r>
        <w:rPr>
          <w:b/>
          <w:sz w:val="28"/>
          <w:szCs w:val="28"/>
        </w:rPr>
        <w:t>поступлений платежей в бюджет муниципального образования «</w:t>
      </w:r>
      <w:r>
        <w:rPr>
          <w:b/>
          <w:spacing w:val="-2"/>
          <w:sz w:val="28"/>
          <w:szCs w:val="28"/>
        </w:rPr>
        <w:t>Муниципальный округ Камбарский район Удмуртской Республики</w:t>
      </w:r>
      <w:r>
        <w:rPr>
          <w:b/>
          <w:sz w:val="28"/>
          <w:szCs w:val="28"/>
        </w:rPr>
        <w:t>»</w:t>
      </w:r>
      <w:r>
        <w:rPr>
          <w:b/>
          <w:spacing w:val="-2"/>
          <w:sz w:val="28"/>
          <w:szCs w:val="28"/>
        </w:rPr>
        <w:t xml:space="preserve"> по основным доходным источникам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главой 23 Налогового кодекса Российской Федерации налоговая ставка установлена в размере 13%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тупление налога на доходы физических лиц на 2022 год прогнозируется  по данным главного администратора - </w:t>
      </w:r>
      <w:r>
        <w:rPr>
          <w:sz w:val="28"/>
          <w:szCs w:val="28"/>
        </w:rPr>
        <w:t>Межрайонной инспекции Федеральной налоговой службы России № 5 по Удмуртской Республике</w:t>
      </w:r>
      <w:r>
        <w:rPr>
          <w:bCs/>
          <w:sz w:val="28"/>
          <w:szCs w:val="28"/>
        </w:rPr>
        <w:t xml:space="preserve"> в сумме 174 727 тыс. рублей исходя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из ожидаемого поступления налога в 2021 году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динамики налоговой базы по налогу по данным отчётности 5-НДФЛ «Отчёт о налоговой базе и структуре начислений по налогу на доходы физических лиц, представленным налоговыми агентами», сложившейся за предыдущие периоды, 7-НДФЛ «Отчёт о налоговой базе и структуре начислений по налогу на доходы физических лиц за, удерживаемому налоговыми агентами», 1-ДДК «Отчёт о декларировании доходов физическими лицами»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динамики сумм произведенных возвратов НДФЛ по имущественным и социальным налоговым вычетам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темпов роста фонда оплаты труда на основе показателей Прогноза социально-экономического развития Удмуртской Республики на 2022-2024 годы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68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На 2023 год налог на доходы физических лиц прогнозируется</w:t>
      </w:r>
      <w:r>
        <w:rPr>
          <w:bCs/>
          <w:sz w:val="28"/>
          <w:szCs w:val="28"/>
        </w:rPr>
        <w:t xml:space="preserve"> по данным главного администратора - </w:t>
      </w:r>
      <w:r>
        <w:rPr>
          <w:sz w:val="28"/>
          <w:szCs w:val="28"/>
        </w:rPr>
        <w:t>Межрайонной инспекции Федеральной налоговой службы России № 5 по Удмуртской Республике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умме 185 411 тыс. рублей, на 2024 год в сумме 197 764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главой 22 Налогового кодекса Российской Федерации поступление акцизов на нефтепродукты прогнозируется  на 2022 год в сумме 20161  тыс. рублей в соответствии с прогнозом Межрегионального операционного управления Федерального казначейства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и 2024 годы поступление акцизов на нефтепродукты прогнозируется в сумме 20 550 тыс. рублей и 20 740 тыс. рублей соответственно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ходя из прогноза главного администратора доходов -  Межрайонной инспекции Федеральной налоговой службы России № 5 по Удмуртской Республике, поступление налогов на совокупный доход на 2022 год прогнозируется в сумме 4 092 тыс. рублей, на 2023-2024 годы в сумме 4 092 тыс. рублей ежегодно, в том числе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Налог, взимаемый в связи с применением упрощённой системы налогообложения, прогнозируется на 2022 - 2024 годы в сумме 2 126 тыс. рублей ежегодно, с учётом данных главного администратора доходов и передачи части налога в бюджеты муниципальных образований в Удмуртской Республике по дифференцированным нормативам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диный сельскохозяйственный налог</w:t>
      </w:r>
      <w:r>
        <w:rPr>
          <w:bCs/>
          <w:sz w:val="28"/>
          <w:szCs w:val="28"/>
        </w:rPr>
        <w:t xml:space="preserve"> прогнозируется на 2022-2024 годы в сумме 406 тыс. рублей ежегодно, на основе данных главного администратора доходов – </w:t>
      </w:r>
      <w:r>
        <w:rPr>
          <w:sz w:val="28"/>
          <w:szCs w:val="28"/>
        </w:rPr>
        <w:t>Межрайонной инспекции Федеральной налоговой службы России № 5 по Удмуртской Республике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 </w:t>
      </w:r>
      <w:r>
        <w:rPr>
          <w:bCs/>
          <w:sz w:val="28"/>
          <w:szCs w:val="28"/>
        </w:rPr>
        <w:t>прогнозируется на 2022-2024 годы в сумме 1 560 тыс. рублей ежегодно на основе данных главного администратора доходов –</w:t>
      </w:r>
      <w:r>
        <w:rPr>
          <w:sz w:val="28"/>
          <w:szCs w:val="28"/>
        </w:rPr>
        <w:t xml:space="preserve"> Межрайонной инспекции Федеральной налоговой службы России № 5 по Удмуртской Республике</w:t>
      </w:r>
      <w:r>
        <w:rPr>
          <w:bCs/>
          <w:sz w:val="28"/>
          <w:szCs w:val="28"/>
        </w:rPr>
        <w:t>.</w:t>
      </w:r>
    </w:p>
    <w:p>
      <w:pPr>
        <w:pStyle w:val="Heading1"/>
        <w:spacing w:lineRule="auto" w:line="240"/>
        <w:rPr>
          <w:szCs w:val="24"/>
          <w:lang w:val="ru-RU"/>
        </w:rPr>
      </w:pPr>
      <w:r>
        <w:rPr>
          <w:szCs w:val="28"/>
          <w:lang w:val="ru-RU"/>
        </w:rPr>
        <w:t>Налог на имущество физических ли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 соответствии с главой 32 Налогового кодекса Российской Федерации поступление налога на имущество физических лиц прогнозируетс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сходя из кадастровой стоимости объектов налогообложения по ставкам, предусмотренным решениями Советов депутатов муниципальных образований Камбарского района  «О налоге на имущество физических лиц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лог на имущество физических лиц зачисляется в бюджет муниципального округа по нормативу 100 процентов в соответствии с пунктом 1 статьи 61.6 Бюджетного кодекса Российской Федерации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Налог на имущество физических лиц на 2022 год прогнозируется в сумме                          5 418 тыс. рублей. Расчёт прогнозной суммы произведен главным администратором доходов - </w:t>
      </w:r>
      <w:r>
        <w:rPr>
          <w:sz w:val="28"/>
          <w:szCs w:val="28"/>
        </w:rPr>
        <w:t>Межрайонной инспекции Федеральной налоговой службы России № 5 по Удмуртской Республике</w:t>
      </w:r>
      <w:r>
        <w:rPr>
          <w:bCs/>
          <w:sz w:val="28"/>
          <w:szCs w:val="28"/>
        </w:rPr>
        <w:t xml:space="preserve"> на основании Методики прогнозирования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расчете учтено следующее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динамика налоговой базы по налогу согласно данным отчета по форме 5-МН «О налоговой базе и структуре начислений по местным налогам»,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динамика фактических поступлений по налогу согласно данным отчета по форме №1-НМ «О начислении и поступлении налогов, сборов и иных обязательных платежей в бюджетную систему Российской Федерации»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680"/>
        <w:rPr>
          <w:szCs w:val="24"/>
        </w:rPr>
      </w:pPr>
      <w:r>
        <w:rPr>
          <w:bCs/>
          <w:color w:val="000000"/>
          <w:sz w:val="28"/>
          <w:szCs w:val="28"/>
        </w:rPr>
        <w:t xml:space="preserve">На 2023-2024 годы налог на имущество физических лиц главным администратором доходов  -  </w:t>
      </w:r>
      <w:r>
        <w:rPr>
          <w:sz w:val="28"/>
          <w:szCs w:val="28"/>
        </w:rPr>
        <w:t>Межрайонной инспекции Федеральной налоговой службы России № 5 по Удмуртской Республике</w:t>
      </w:r>
      <w:r>
        <w:rPr>
          <w:bCs/>
          <w:color w:val="000000"/>
          <w:sz w:val="28"/>
          <w:szCs w:val="28"/>
        </w:rPr>
        <w:t xml:space="preserve"> прогнозируется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умме 5 609 тыс. рублей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соответствии с главой 31 Налогового кодекса Российской Федерации поступление земельного налога лиц прогнозируетс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сходя из кадастровой стоимости объектов налогообложения по ставкам, предусмотренным решениями Советов депутатов муниципальных образований Камбарского района  «О земельном налоге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емельный налог зачисляется в бюджет муниципального округа по нормативу 100 процентов в соответствии с пунктом 1 статьи 61.6 Бюджетного кодекса Российской Федерации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Земельный налог на 2022 год прогнозируется в сумме 5 185 тыс. рублей. Расчёт прогнозной суммы произведен главным администратором доходов - </w:t>
      </w:r>
      <w:r>
        <w:rPr>
          <w:sz w:val="28"/>
          <w:szCs w:val="28"/>
        </w:rPr>
        <w:t>Межрайонной инспекции Федеральной налоговой службы России № 5 по Удмуртской Республике</w:t>
      </w:r>
      <w:r>
        <w:rPr>
          <w:bCs/>
          <w:sz w:val="28"/>
          <w:szCs w:val="28"/>
        </w:rPr>
        <w:t xml:space="preserve"> на основании Методики прогнозирования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расчете учтено следующее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динамика налоговой базы по налогу согласно данным отчета по форме 5-МН «О налоговой базе и структуре начислений по местным налогам»,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динамика фактических поступлений по налогу согласно данным отчета по форме №1-НМ «О начислении и поступлении налогов, сборов и иных обязательных платежей в бюджетную систему Российской Федерации»,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 w:val="28"/>
          <w:szCs w:val="28"/>
        </w:rPr>
        <w:t xml:space="preserve">- </w:t>
      </w:r>
      <w:r>
        <w:rPr>
          <w:color w:val="414141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оответствии с постановлением Правительства Удмуртской Республики от 27.11.2020 № 583 с 01.01.2021 года изменилась кадастровая стоимость земельных участков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68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3-2024 годы земельный налог главным администратором доходов  -  </w:t>
      </w:r>
      <w:r>
        <w:rPr>
          <w:sz w:val="28"/>
          <w:szCs w:val="28"/>
        </w:rPr>
        <w:t>Межрайонной инспекции Федеральной налоговой службы России № 5 по Удмуртской Республике</w:t>
      </w:r>
      <w:r>
        <w:rPr>
          <w:bCs/>
          <w:color w:val="000000"/>
          <w:sz w:val="28"/>
          <w:szCs w:val="28"/>
        </w:rPr>
        <w:t xml:space="preserve"> прогнозируется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умме 5 778 тыс. рублей ежегодно.</w:t>
      </w:r>
    </w:p>
    <w:p>
      <w:pPr>
        <w:pStyle w:val="Heading1"/>
        <w:spacing w:lineRule="auto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 xml:space="preserve">Налоги, сборы и регулярные платежи з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ьзование природными ресур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ставе этого раздела учитывается  налог на добычу общераспространенных полезных ископаемых.  Норматив отчисления в бюджет муниципального округа - 100 %. Поступление налога на добычу общераспространенных  полезных  ископаемых на 2022-204 годы спрогнозировано по данным Межрайонной инспекции Федеральной налоговой службы России № 5 по Удмуртской Республике в сумме 730 тыс. рублей ежегодно.</w:t>
      </w:r>
    </w:p>
    <w:p>
      <w:pPr>
        <w:pStyle w:val="Heading1"/>
        <w:spacing w:lineRule="auto" w:line="240"/>
        <w:rPr>
          <w:szCs w:val="24"/>
          <w:lang w:val="ru-RU"/>
        </w:rPr>
      </w:pPr>
      <w:r>
        <w:rPr>
          <w:szCs w:val="28"/>
        </w:rPr>
        <w:t>Государственная пош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ставе этого раздела учитывается государственная пошлина по делам, рассматриваемым в судах общей юрисдикции, мировыми судами. Государственная пошлина прогнозируется на 2022 год в сумме 1 560 тыс. рублей на уровне ожидаемого поступления в 2021 году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На 2023-2024 годы государственная пошлина прогнозируется в сумме 1 560 тыс. рублей ежегодно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Доходы от использования  имущества, находящегося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сударственной и муниципальной собственност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Доходы от использования имущества, находящегося в  муниципальной собственности,  планируются на 2022 год в сумме 8 000 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Расчеты доходов от сдачи в аренду имущества, находящегося в государственной и муниципальной собственности, и суммы арендной платы за землю рассчитаны главным администратором доходов -  Отделом по управлению муниципальным имуществом и земельными ресурсами Администрации муниципального образования «Муниципальный округ Камбарский район Удмуртской Республики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оответствии со статьей 62 Бюджетного кодекса Российской Федерации н</w:t>
      </w:r>
      <w:r>
        <w:rPr>
          <w:bCs/>
          <w:sz w:val="28"/>
          <w:szCs w:val="28"/>
        </w:rPr>
        <w:t xml:space="preserve">ормативы отчисления в бюджет муниципального округа: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доходам от использования имущества, находящегося в муниципальной собственности  - 100 %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доходам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на заключение договоров аренды указанных земельных участков –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нозируемая сумма доходов от сдачи в аренду имущества, находящегося в муниципальной собственности на 2022 год составит 1 4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умма арендной платы за землю – 6 56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2023-2024 годы доходы от использования имущества, находящегося в муниципальной собственности, планируются в сумме 8 361 тыс. рублей и 8 593тыс. рублей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Cs w:val="28"/>
          <w:lang w:val="ru-RU"/>
        </w:rPr>
      </w:pPr>
      <w:r>
        <w:rPr>
          <w:szCs w:val="28"/>
        </w:rPr>
        <w:t>Плата за негативное воздействие на окружающую сред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ем поступлений платы за негативное воздействие на окружающую среду спрогнозирован на 2022-2024 годы на основании проектировок, представленных главным администратором доходов в бюджет – Управлением Федеральной службы по надзору в сфере природопользования по Удмуртской Республике и составляет 56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ind w:firstLine="567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оходы от оказания платных услуг (рабо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пенсации затрат госуда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чие доходы от оказания платных работ (услуг) получателями средств бюджетов муниципальных округов прогнозируются на 2022-2024 годы в сумме 800 тыс. рублей  главным администратором доходов – Управлением народного образования Администрации муниципального образования «Муниципальный округ Камбарский район Удмуртской Республики» по доходам, полученным казенными учреждениями, от платных услуг и другой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Cs w:val="28"/>
          <w:lang w:val="ru-RU"/>
        </w:rPr>
      </w:pPr>
      <w:r>
        <w:rPr>
          <w:szCs w:val="28"/>
        </w:rPr>
        <w:t xml:space="preserve">Доходы от продажи  материальных и нематериальных активов  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ходы от продажи материальных и нематериальных активов  прогнозируются на 2022- 2024 годы в сумме 500 тыс. рублей по данным главного администратора доходов - О</w:t>
      </w:r>
      <w:r>
        <w:rPr>
          <w:bCs/>
          <w:sz w:val="28"/>
          <w:szCs w:val="28"/>
        </w:rPr>
        <w:t>тдела по управлению муниципальным имуществом и земельными ресурсами Администрации муниципального образования «Муниципальный округ Камбарский район Удмуртской Республики».</w:t>
      </w:r>
      <w:r>
        <w:rPr>
          <w:sz w:val="28"/>
          <w:szCs w:val="28"/>
        </w:rPr>
        <w:t xml:space="preserve">                    </w:t>
      </w:r>
    </w:p>
    <w:p>
      <w:pPr>
        <w:pStyle w:val="Heading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/>
        <w:rPr>
          <w:szCs w:val="28"/>
          <w:lang w:val="ru-RU"/>
        </w:rPr>
      </w:pPr>
      <w:r>
        <w:rPr>
          <w:szCs w:val="28"/>
        </w:rPr>
        <w:t>Штрафы, санкции, возмещение ущерб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ступления от денежных взысканий (штрафов) и иных сумм в возмещение ущерба, зачисляемые в бюджет муниципальных округов прогнозируются на 2022 год в сумме 870 тыс. рублей  на уровне ожидаемого поступления в 2021 году. 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а 2023-2024 годы п</w:t>
      </w:r>
      <w:r>
        <w:rPr>
          <w:sz w:val="28"/>
          <w:szCs w:val="28"/>
        </w:rPr>
        <w:t>оступления от денежных взысканий (штрафов) и иных сумм в возмещение ущерба, зачисляемые в бюджет муниципальных округов прогнозируются</w:t>
      </w:r>
      <w:r>
        <w:rPr>
          <w:bCs/>
          <w:sz w:val="28"/>
          <w:szCs w:val="28"/>
        </w:rPr>
        <w:t xml:space="preserve"> в сумме 87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Безвозмездные поступления в бюджет муниципального образования «Муниципальный округ Камбарский район Удмуртской Республики»  на 2022 год прогнозируются в объёме  312 351,5 тыс. рублей, на 2023 год в объеме  497 089,3 тыс. рублей, на 2024 год  в объеме  448 982,5  тыс. рублей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безвозмездных поступлениях  представлена  в таблице:</w:t>
      </w:r>
    </w:p>
    <w:p>
      <w:pPr>
        <w:pStyle w:val="TextBody"/>
        <w:spacing w:lineRule="auto" w:line="312"/>
        <w:ind w:firstLine="709"/>
        <w:jc w:val="right"/>
        <w:rPr/>
      </w:pPr>
      <w:r>
        <w:rPr/>
        <w:t>(тыс. рублей)</w:t>
      </w:r>
    </w:p>
    <w:tbl>
      <w:tblPr>
        <w:tblW w:w="10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46"/>
        <w:gridCol w:w="1417"/>
        <w:gridCol w:w="1356"/>
        <w:gridCol w:w="1336"/>
      </w:tblGrid>
      <w:tr>
        <w:trPr>
          <w:tblHeader w:val="true"/>
          <w:trHeight w:val="4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 муниципального образования «Камбарский район» на 2021 год  (первонача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ый)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ект бюджета муниципального образования «Муниципальный округ Камбарский район Удмуртской Республики»</w:t>
            </w:r>
          </w:p>
        </w:tc>
      </w:tr>
      <w:tr>
        <w:trPr>
          <w:tblHeader w:val="true"/>
          <w:trHeight w:val="15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3 го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24 год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 4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 351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 089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 982,5</w:t>
            </w:r>
          </w:p>
        </w:tc>
      </w:tr>
      <w:tr>
        <w:trPr>
          <w:trHeight w:val="5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из  бюджета Удмуртской Республики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 4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 351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 089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 982,5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 на выравнивание бюджетной обеспеченност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2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26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261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261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бюджет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8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14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67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600,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390,9</w:t>
            </w:r>
          </w:p>
        </w:tc>
      </w:tr>
      <w:tr>
        <w:trPr>
          <w:trHeight w:val="3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06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663,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168,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 271,8</w:t>
            </w:r>
          </w:p>
        </w:tc>
      </w:tr>
    </w:tbl>
    <w:p>
      <w:pPr>
        <w:pStyle w:val="TextBody"/>
        <w:spacing w:before="120" w:after="0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из бюджета Удмуртской Республики  на 2022-2024 годы определены исходя из сумм, предусматриваемых для бюджета муниципального образования «Муниципальный округ Камбарский район Удмуртской Республики»  в проекте закона Удмуртской Республики «О бюджете Удмуртской Республики на 2022 год и на плановый период 2023 и 2024 годов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25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 проекта бюджета муниципального образования «Муниципальный округ Камбарский район Удмуртской Республики»</w:t>
      </w:r>
      <w:r>
        <w:rPr>
          <w:b/>
          <w:spacing w:val="-2"/>
          <w:sz w:val="28"/>
          <w:szCs w:val="28"/>
        </w:rPr>
        <w:t xml:space="preserve">  </w:t>
      </w:r>
      <w:r>
        <w:rPr>
          <w:b/>
          <w:sz w:val="28"/>
          <w:szCs w:val="28"/>
        </w:rPr>
        <w:t>на 2022 год  и на плановый период 2023 и 2024 годов</w:t>
      </w:r>
    </w:p>
    <w:p>
      <w:pPr>
        <w:pStyle w:val="Style25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Формирование объема и структуры расходной части проекта  бюджета муниципального образования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й округ Камбарский район Удмуртской Республики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» на 2022 год и плановый период 2023 и 2024 годов  осуществлялось 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 составления проекта бюджета муниципального образования «Камбарский район» на очередной финансовый год и плановый период, утвержденным   постановлением администрации Камбарского района от 22 июля 2016 года № 435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с учетом следующих основных подходов:</w:t>
      </w:r>
    </w:p>
    <w:p>
      <w:pPr>
        <w:pStyle w:val="Style29"/>
        <w:spacing w:lineRule="auto" w:line="276"/>
        <w:ind w:left="0" w:firstLine="709"/>
        <w:jc w:val="both"/>
        <w:rPr/>
      </w:pPr>
      <w:r>
        <w:rPr>
          <w:rStyle w:val="Style18"/>
          <w:sz w:val="28"/>
        </w:rPr>
        <w:t xml:space="preserve">1. Сохранение </w:t>
      </w:r>
      <w:r>
        <w:rPr>
          <w:sz w:val="28"/>
          <w:szCs w:val="28"/>
        </w:rPr>
        <w:t>достигнут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>соотнош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редней заработной платы отдельным категориям работников бюджетной сферы к среднемесячному доходу от трудовой деятельности</w:t>
      </w:r>
      <w:r>
        <w:rPr>
          <w:sz w:val="28"/>
          <w:szCs w:val="28"/>
          <w:lang w:val="ru-RU"/>
        </w:rPr>
        <w:t>, закрепленных в Указах Президента Российской Федерации от 7 мая 2012 года</w:t>
      </w:r>
      <w:r>
        <w:rPr>
          <w:sz w:val="28"/>
          <w:szCs w:val="28"/>
        </w:rPr>
        <w:t>;</w:t>
      </w:r>
    </w:p>
    <w:p>
      <w:pPr>
        <w:pStyle w:val="Style29"/>
        <w:spacing w:lineRule="auto" w:line="276"/>
        <w:ind w:left="0" w:firstLine="709"/>
        <w:jc w:val="both"/>
        <w:rPr/>
      </w:pPr>
      <w:r>
        <w:rPr>
          <w:rStyle w:val="Style18"/>
          <w:sz w:val="28"/>
        </w:rPr>
        <w:t>2. Индексация с 1 октября 2022, 2023, 2024 годов оплаты труда прочим категориям  работников, «непоименованным» в Указах Президента Российской Федерации от 7 мая 2012 года, на прогнозный уровень инфляции (на 4,0 процента) и увеличение минимального размера оплаты труда до величины, устанавливаемой федеральным законом в текущем году и исчисляемой исходя из величины медианной заработной платы, рассчитанной Федеральной службой государственной статистики за предыдущий год ( Для Удмуртии МРОТ на 2022 год – 15 659,55 рублей с учетом уральского коэффициента);</w:t>
      </w:r>
    </w:p>
    <w:p>
      <w:pPr>
        <w:pStyle w:val="Style29"/>
        <w:spacing w:lineRule="auto" w:line="276"/>
        <w:ind w:left="0" w:firstLine="709"/>
        <w:jc w:val="both"/>
        <w:rPr/>
      </w:pPr>
      <w:r>
        <w:rPr>
          <w:rStyle w:val="Style18"/>
          <w:sz w:val="28"/>
        </w:rPr>
        <w:t>3. Ежегодная индексация на прогнозный уровень инфляции (на 4,0 процента) публичных нормативных обязательств, подлежащих индексации в соответствии с законодательством Российской Федерации и Удмуртской Республики, в 2022-2024 годах, с уточнением контингента получателей;</w:t>
      </w:r>
      <w:r>
        <w:rPr>
          <w:b/>
          <w:spacing w:val="-2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4. Ежегодная </w:t>
      </w:r>
      <w:r>
        <w:rPr>
          <w:sz w:val="28"/>
          <w:szCs w:val="28"/>
        </w:rPr>
        <w:t xml:space="preserve">индексация </w:t>
      </w:r>
      <w:r>
        <w:rPr>
          <w:rStyle w:val="Style18"/>
          <w:sz w:val="28"/>
        </w:rPr>
        <w:t>на прогнозный уровень инфляции (на 4,0 процента)</w:t>
      </w:r>
      <w:r>
        <w:rPr>
          <w:sz w:val="28"/>
          <w:szCs w:val="28"/>
        </w:rPr>
        <w:t xml:space="preserve"> расходов на оплату коммунальных услуг бюджетными, казенными учреждениями, с учетом реализации мероприятий по энергосбережению, в 2022-2024 годах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Ежегодная индексация </w:t>
      </w:r>
      <w:r>
        <w:rPr>
          <w:rStyle w:val="Style18"/>
          <w:rFonts w:cs="Times New Roman" w:ascii="Times New Roman" w:hAnsi="Times New Roman"/>
          <w:b/>
          <w:sz w:val="28"/>
        </w:rPr>
        <w:t xml:space="preserve">на прогнозный уровень инфляции (на 4,0 процента)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ов по оплате льгот по коммунальным услугам специалистам, работающим и проживающим в сельской местности в 2022-2024 годах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С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хранения тарифов страховых взносов в государственные внебюджетные фонды в размере 30,2%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 Планирование расходов  бюджетных учреждений на текущее содержание  с учетом проведения мероприятий по оптимизации, повышения эффективного использования бюджетных средств и возможности доходной базы проекта бюджета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Бюджетные ассигнования на погашение и обслуживание муниципального долга муниципального образования «Муниципальный округ Камбарский район Удмуртской Республики» определены  в соответствии с условиями привлечения заемных средст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rStyle w:val="Style18"/>
          <w:sz w:val="28"/>
        </w:rPr>
        <w:t xml:space="preserve"> В соответствии с пунктом 3 статьи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ов) в объеме 2,5 процента на первый год планового периода (2023 год) и в объеме 5 процентов на второй год планового периода (2024 год) общего объема расходов проекта бюджета на соответствующий год планового периода.</w:t>
      </w:r>
    </w:p>
    <w:p>
      <w:pPr>
        <w:pStyle w:val="ConsTitle"/>
        <w:ind w:firstLine="709"/>
        <w:jc w:val="both"/>
        <w:rPr/>
      </w:pPr>
      <w:r>
        <w:rPr>
          <w:rStyle w:val="Style18"/>
          <w:rFonts w:cs="Times New Roman" w:ascii="Times New Roman" w:hAnsi="Times New Roman"/>
          <w:b/>
          <w:sz w:val="28"/>
        </w:rPr>
        <w:t>С учетом вышеназванных подходов</w:t>
      </w:r>
      <w:r>
        <w:rPr>
          <w:rStyle w:val="Style18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расходная часть проекта бюджета муниципального образования «Муниципальный округ Камбарский район Удмуртской Республики»  предусмотрена в объеме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2022 год – 538 482,5 тыс. рублей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2023 год – 731 863,3 тыс. рублей,</w:t>
      </w:r>
    </w:p>
    <w:p>
      <w:pPr>
        <w:pStyle w:val="ConsTitle"/>
        <w:ind w:left="851" w:hanging="0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том числе: </w:t>
      </w:r>
    </w:p>
    <w:p>
      <w:pPr>
        <w:pStyle w:val="ConsTitle"/>
        <w:ind w:left="851" w:hanging="0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условно утвержденные расходы 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7 130,0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тыс. рублей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2024 год – 696 531,5 тыс. рублей,</w:t>
      </w:r>
    </w:p>
    <w:p>
      <w:pPr>
        <w:pStyle w:val="ConsTitle"/>
        <w:ind w:left="851" w:hanging="0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том числе: </w:t>
      </w:r>
    </w:p>
    <w:p>
      <w:pPr>
        <w:pStyle w:val="ConsTitle"/>
        <w:ind w:left="851" w:hanging="0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условно утвержденные расходы 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14 880,0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тыс. рублей.</w:t>
      </w:r>
    </w:p>
    <w:p>
      <w:pPr>
        <w:pStyle w:val="Style2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 бюджет муниципального образования «Муниципальный округ Камбарский район Удмуртской Республики» формируется в «программном» формате с классификацией расходов по муниципальным  программам, подпрограммам и непрограммным направлениям деятельности.</w:t>
      </w:r>
    </w:p>
    <w:p>
      <w:pPr>
        <w:pStyle w:val="Style25"/>
        <w:spacing w:lineRule="auto" w:line="240"/>
        <w:ind w:firstLine="709"/>
        <w:rPr/>
      </w:pPr>
      <w:r>
        <w:rPr>
          <w:sz w:val="28"/>
          <w:szCs w:val="28"/>
        </w:rPr>
        <w:t>Проект бюджета на 2022 год и плановый период  2023 и 2024 годов сформирован на основе 14 утвержденных Администрацией Камбарского района муниципальных программ муниципального образования «Камбарский район», охватывающих основные сферы (направления) деятельности органов местного самоуправления Камбарского района.</w:t>
      </w:r>
    </w:p>
    <w:p>
      <w:pPr>
        <w:pStyle w:val="Style25"/>
        <w:spacing w:lineRule="auto" w:line="240"/>
        <w:ind w:firstLine="709"/>
        <w:rPr/>
      </w:pPr>
      <w:r>
        <w:rPr>
          <w:rStyle w:val="Style18"/>
          <w:sz w:val="28"/>
        </w:rPr>
        <w:t xml:space="preserve">Структура расходной части проекта бюджета </w:t>
      </w:r>
      <w:r>
        <w:rPr>
          <w:sz w:val="28"/>
          <w:szCs w:val="28"/>
        </w:rPr>
        <w:t>муниципального образования «Муниципальный округ Камбарский район Удмуртской Республики»</w:t>
      </w:r>
      <w:r>
        <w:rPr>
          <w:rStyle w:val="Style18"/>
          <w:sz w:val="28"/>
        </w:rPr>
        <w:t xml:space="preserve"> в разрезе муниципальных программ</w:t>
      </w:r>
      <w:r>
        <w:rPr>
          <w:sz w:val="28"/>
          <w:szCs w:val="28"/>
        </w:rPr>
        <w:t xml:space="preserve"> муниципального образования «Камбарский район» </w:t>
      </w:r>
      <w:r>
        <w:rPr>
          <w:bCs/>
          <w:sz w:val="28"/>
          <w:szCs w:val="28"/>
        </w:rPr>
        <w:t>характеризуется следующими данными</w:t>
      </w:r>
      <w:r>
        <w:rPr>
          <w:sz w:val="28"/>
          <w:szCs w:val="28"/>
        </w:rPr>
        <w:t>:</w:t>
      </w:r>
    </w:p>
    <w:p>
      <w:pPr>
        <w:pStyle w:val="Style2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1560"/>
        <w:gridCol w:w="1417"/>
        <w:gridCol w:w="13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en-US"/>
              </w:rPr>
              <w:t>Код М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муниципальной программы </w:t>
            </w:r>
          </w:p>
          <w:p>
            <w:pPr>
              <w:pStyle w:val="TextBody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 муниципального образования «Камбарский район» на 2021 год  (первонача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1"/>
                <w:szCs w:val="21"/>
              </w:rPr>
            </w:pPr>
            <w:r>
              <w:rPr>
                <w:b/>
              </w:rPr>
              <w:t>ный)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ект бюджета муниципального образования «Муниципальный округ Камбарский район Удмуртской Республики»  </w:t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2022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2023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Развитие образования и воспитание на  2015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6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9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30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4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Развитие физической культуры и спорта в МО «Камбар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 xml:space="preserve">«Развитие культуры  Камбар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7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1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Социальная поддержка населения на 2015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Создание условий для устойчивого экономического развития на 2015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Муниципальное хозяйство на 2015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34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39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 xml:space="preserve">«Энергосбережение и повышение энергетической эффективности на 2015-2024 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«Муниципальное управлени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65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20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Реализация молодежной политики в Камбар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«Комплексные меры противодействия немедицинскому потреблению наркотических средств и их незаконному обороту в Камбарском районе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"Улучшение условий охраны труда в муниципальном образовании "Камбарский район" на 2018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Укрепление общественного здоровья в муниципальном образовании «Камбвр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Профилактика правонарушений в муниципальном образовании на 2021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е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3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2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3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4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86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53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Удельный вес расходов, формируемых программно-целевым мет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</w:tbl>
    <w:p>
      <w:pPr>
        <w:pStyle w:val="Normal"/>
        <w:autoSpaceDE w:val="false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В целом удельный вес расходов бюджета, формируемых в рамках муниципальных программ, составляет в проекте бюджета муниципального образования «Муниципальный округ Камбарский район Удмуртской Республики» на 2022 год  –  94,2  процента расходов, на 2023 год – 98,0  процента расходов, на 2024 год – 96,7 процента расходов. </w:t>
      </w:r>
    </w:p>
    <w:p>
      <w:pPr>
        <w:pStyle w:val="TextBody"/>
        <w:spacing w:before="0" w:after="240"/>
        <w:ind w:firstLine="709"/>
        <w:rPr/>
      </w:pPr>
      <w:r>
        <w:rPr>
          <w:sz w:val="28"/>
          <w:szCs w:val="28"/>
        </w:rPr>
        <w:t>Пояснения к формированию бюджетных ассигнований в разрезе муниципальных программ, входящих в их состав подпрограмм, и непрограммных направлений деятельности приведены далее.</w:t>
      </w:r>
    </w:p>
    <w:p>
      <w:pPr>
        <w:pStyle w:val="TextBody"/>
        <w:numPr>
          <w:ilvl w:val="0"/>
          <w:numId w:val="3"/>
        </w:numPr>
        <w:ind w:left="0" w:firstLine="85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муниципального образования «Камбарский район» «Развитие образования и воспитание» на 2015-2024 годы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bCs/>
          <w:sz w:val="28"/>
          <w:szCs w:val="28"/>
        </w:rPr>
        <w:t>Муниципальная программа муниципального образования «Камбарский район» «Развитие образования и воспитание на 2015-2024 годы» утверждена постановлением Администрации Камбарского района от 10 октября 2014 года № 765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ветственный исполнитель муниципальной программы – Управление народного образования Администрации Камбарского района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bCs/>
          <w:sz w:val="28"/>
          <w:szCs w:val="28"/>
        </w:rPr>
        <w:t xml:space="preserve">Целью муниципальной программы является организация предоставления, повышение качества и доступности дошкольного, общего, дополнительного образования детей на территории Камбарского района, создание условий для успешной социализации и самореализации детей и подростков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дачи муниципальной программы:                                                              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- организация предоставления общедоступного и бесплатного дошкольного образования на территории Камбарского района, повышение его доступности и каче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-  организация предоставления и повышение качества общего образования по основным общеобразовательным программам на территории Камбарского района, обеспечение равного доступа к качественному образованию для всех категорий дет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>рганизация предоставления, повышение качества и доступности дополнительного образования детей на территории Камбарского района, способного обеспечить дальнейшую самореализацию личности, её профессиональное самоопределени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 повышение эффективности и результативности системы образования Камбарского района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реализации муниципальной программы в проекте  бюджета предусмотрены средства на 2022 год в сумме 278957,9  тыс. рублей, на 2023 год в сумме 297306,6  тыс.рублей, на 2024 год в сумме 307442,3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на 2022 год и плановый период 2023 и 2024 годов 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дпрограмма «</w:t>
      </w:r>
      <w:hyperlink w:anchor="Par208">
        <w:r>
          <w:rPr>
            <w:rStyle w:val="InternetLink"/>
            <w:b/>
            <w:bCs/>
            <w:sz w:val="28"/>
            <w:szCs w:val="28"/>
          </w:rPr>
          <w:t xml:space="preserve">Развитие дошкольного образования» </w:t>
        </w:r>
      </w:hyperlink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запланированы на 2022 год в  сумме 88860,3 тыс. рублей, на 2023 год в сумме 95237,2  тыс.рублей, на 2024 год в сумме 99267,7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лату компенсации части платы, взимаемой с родителей (законных представителей) за присмотр и уход за детьми в муниципальных образовательных организациях, реализующих  образовательную программу дошкольного образования  на 2022 год в сумме 582,0 тыс.руб., на 2023 год в сумме 581,5 тыс.рублей, на 2024 год в сумме 581,8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на предоставление мер социальной поддержки  по освобождению от родительской платы за содержание ребенка в муниципальных образовательных учреждениях, реализующих программу дошкольного образования, родителей детей с ограниченными 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 на 2022 год в сумме 135,8 тыс.руб., на 2023 год  в сумме 137,3 тыс.руб., на 2024 год в сумме 137,3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на обеспечение государственных гарантий реализации прав на получение общедоступного  и  бесплатного дошкольного образования в муниципальных дошкольных образовательных организациях на 2022 год в сумме 87647,5 тыс.рублей, на 2023 год в сумме 94518,4  тыс.рублей, на 2024 год в сумме 98548,6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исполнение наказов избирателей на 2022 год в сумме 495,0 тыс.рублей.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>- подпрограмма «</w:t>
      </w:r>
      <w:hyperlink w:anchor="Par515">
        <w:r>
          <w:rPr>
            <w:rStyle w:val="InternetLink"/>
            <w:b/>
            <w:bCs/>
            <w:sz w:val="28"/>
            <w:szCs w:val="28"/>
          </w:rPr>
          <w:t xml:space="preserve">Развитие общего образования» 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запланированы на 2022 год  в сумме 166803,3 тыс. рублей, на 2023 год в сумме 176621,8 тыс.рублей, на 2024 год в сумме 182514,0 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 дополнительного образования детей в муниципальных  общеобразовательных организациях на 2022 год в сумме 154473,8 тыс.рублей, на 2023 год в сумме 165712,5 тыс.рублей, на 2024 год в сумме 172168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расходы на обеспечение учащихся общеобразовательных учреждений качественным, сбалансированным питанием  всего  на 2022-2024 годы в сумме 2013,4 тыс.рублей ежегодно, в том числе за счет средств бюджета Удмуртской Республики на 2022-2024 годы в сумме 1981,4 тыс.рублей ежегодно, за счет средств местного бюджета (софинансирование)   на 2022-2024 годы в сумме 32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 в сумме 9058,1 тыс.рублей, на 2023 год в сумме 8284,4 тыс.рублей, на 2024 год в сумме 7924,6 тыс.рублей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 обеспечение безопасности условий обучения детей в муниципальных  общеобразовательных учреждениях  на 2022 год – 0 тыс.рублей, на 2023-2024 годы в сумме  5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на организацию и проведение олимпиад школьников на муниципальном уровне  на 2022 год – 0 тыс.рублей, на 2023-2024 годы в сумме 15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расходы на создание в общеобразовательных организациях, расположенных в сельской местности, условий для занятий культурой и спортом на 2022 год в сумме 598,0 тыс.рублей, на 2023 год в сумме 591,5 тыс.рублей, на 2024 год в сумме 388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-  на исполнение наказов избирателей на 2022 год в сумме 660,0 тыс.рублей.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Развитие дополнительного образования детей»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Бюджетные ассигнования запланированы на 2022 год в  сумме 18692,0 тыс. рублей, на 2023 год в сумме 20358,8 тыс.рублей, на 2024 год в сумме 20571,3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по о</w:t>
      </w:r>
      <w:r>
        <w:rPr>
          <w:sz w:val="28"/>
          <w:szCs w:val="28"/>
        </w:rPr>
        <w:t>рганизации предоставления, повышение качества и доступности дополнительного образования детей на территории Камбарского район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- подпрограмма «Управление системой образования Камбарского района»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Бюджетные ассигнования запланированы на 2022 год в  сумме 4602,3 тыс. рублей, на 2023 год в сумме 5088,8 тыс.рублей, на 2024 год в сумме 5089,3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-на реализацию установленных полномочий (функций) Управлением народного образования, на организацию управления муниципальной программой «Развитие образования  и воспитания» на 2022 год в сумме 3016,3 тыс.рублей,  на 2023 год в  сумме 3365,0 тыс.рублей,  на  2024 год  в сумме 3365,5 тыс.рублей ;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на оздоровление школьников на 2022 год – 0 тыс.рублей, на 2023-2024 годы в сумме 37,8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на организацию отдыха , оздоровления  и занятости детей, подростков и молодежи за счет средств республиканского бюджета в сумме 1586,0 тыс.рублей на 2022-2024 годы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- на профессиональную подготовку, переподготовку и повышение квалификации работников образовательных учреждений на 2022 год - 0 тыс.рублей , на 2023-2024 годы в сумме 100,0 тыс.рублей ежегодно.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2.Муниципальная программа муниципального образования «Камбарский район»  «Развитие физической культуры и спорта в МО «Камбарский район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Развитие физической культуры и спорта в МО «Камбарский район»»  утверждена постановлением Администрации Камбарского района от 29 октября 2018 года № 645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Ответственный исполнитель муниципальной программы – Управление </w:t>
      </w:r>
      <w:r>
        <w:rPr>
          <w:sz w:val="28"/>
          <w:szCs w:val="28"/>
        </w:rPr>
        <w:t xml:space="preserve"> народного образования  Администрации Камбарского район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 xml:space="preserve">создание  условий  и гарантий для развития на территории Камбарского района физической культуры и массового спорта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 организация проведения муниципальных официальных физкультурных и спортивных мероприятий, а  также организация физкультурно-спортивной работы по месту жительства граждан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необходимых условий и гарантий, способствующих развитию массовой  физической культуры и спорта, в том числе среди инвалидов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подготовки резервов сборных команд района по видам спорта и достойное выступление спортсменов района на республиканских, российских и международных соревнованиях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реализации муниципальной  программы в проекте  бюджета предусмотрены средства на 2022 год – 0 тыс.рублей, на 2023-2024 годы  в сумме  380,0 тыс. рублей ежегодно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В рамках программы предусмотрены расходы на финансовое обеспечение выполнения работы по организации и проведению спортивных мероприятий и физкультурно-оздоровительной работ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муниципального образования «Камбарский район» «Развитие культуры Камбарского района »  </w:t>
      </w:r>
    </w:p>
    <w:p>
      <w:pPr>
        <w:pStyle w:val="TextBody"/>
        <w:tabs>
          <w:tab w:val="clear" w:pos="708"/>
          <w:tab w:val="left" w:pos="1276" w:leader="none"/>
        </w:tabs>
        <w:ind w:left="12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Развитие культуры» утверждена постановлением Администрации Камбарского района от 07 октября 2014 года № 747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тветственный исполнитель муниципальной программы – о</w:t>
      </w:r>
      <w:r>
        <w:rPr>
          <w:sz w:val="28"/>
          <w:szCs w:val="28"/>
        </w:rPr>
        <w:t>тдел культурыи молодежной политики  Администрации Камбарского  района  (отдел культуры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Целью муниципальной программы является с</w:t>
      </w:r>
      <w:r>
        <w:rPr>
          <w:sz w:val="28"/>
          <w:szCs w:val="28"/>
        </w:rPr>
        <w:t>оздание условий, обеспечивающих равный доступ населения Камбар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– </w:t>
      </w:r>
      <w:r>
        <w:rPr>
          <w:sz w:val="28"/>
          <w:szCs w:val="28"/>
        </w:rPr>
        <w:t>развитие библиотек как информационных, культурных и просветительских организаций, повышение доступности и качества библиотечных услу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–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</w:t>
      </w:r>
      <w:r>
        <w:rPr>
          <w:sz w:val="28"/>
          <w:szCs w:val="28"/>
        </w:rPr>
        <w:t xml:space="preserve"> сохранение и пополнение музейного фонда, повышение доступности и качества музейны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хранение и развитие  местного традиционного народного творч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– </w:t>
      </w:r>
      <w:r>
        <w:rPr>
          <w:sz w:val="28"/>
          <w:szCs w:val="28"/>
        </w:rPr>
        <w:t>выполнение полномочий в сфере культуры, отнесенных к вопросам местного значения муниципального района, а также переданных органами местного самоуправления поселений, повышение эффективности и результативности деятельности сферы культуры в Камбарском районе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</w:rPr>
        <w:t>редоставление дополнительного образования детям через реализацию дополнительных образовательных программ художественно-эстетической направленности в сфере культуры и искусства и дополнительных предпрофессиональных общеобразовательных программ в области музыки, изобразительного искусства и хореографии.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реализации муниципальной программы в проекте  бюджета предусмотрены средства на 2022 год в сумме 51854,6 тыс. рублей, на 2023 год в сумме 52778,2 тыс.рублей, на 2024 год в сумме 53511,4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муниципального образования «Камбарский район»  на 2022 год  и плановый период 2023 и 2024 годы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>- подпрограмма «Развитие  библиотечного дел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Бюджетные ассигнования запланированы на 2022 год в  сумме 7228,4 тыс. рублей, на 2023 год в сумме 7269,7 тыс.рублей, на 2024 год в сумме 7286,7 тыс.рублей на  расходы по осуществлению библиотечного обслуживания насел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Организация досуга, предоставление услуг организаций культуры, развитие местного народного творчества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Бюджетные ассигнования запланированы на 2022 год в сумме 28851,4 тыс. рублей, на 2023 год в сумме 29620,0 тыс.рублей, на 2024 год в сумме 30154,2 тыс.рублей.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организацию досуга, предоставление услуг организаций культуры  на 2022 год  в сумме 28851,4 тыс.рублей, на 2023 год в сумме 29303,0 тыс.рублей, на 2024 год в сумме 29837,2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на реализацию творческой деятельности населения путем участия в самодеятельном художественном творчестве на 2022 год – 0 тыс.рублей, на 2023-2024 годы  в сумме 317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Развитие музейного дела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Бюджетные ассигнования запланированы на 2022 год в сумме 2632,7 тыс. рублей, на 2023 год в сумме 2734,9 тыс.рублей, на 2024 год в сумме 2816,7 тыс.рублей.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на организацию доступа к музейным фондам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дпрограмма «</w:t>
      </w:r>
      <w:hyperlink w:anchor="Par1028">
        <w:r>
          <w:rPr>
            <w:rStyle w:val="InternetLink"/>
            <w:b/>
            <w:bCs/>
            <w:sz w:val="28"/>
            <w:szCs w:val="28"/>
          </w:rPr>
          <w:t>Создание условий для реализации</w:t>
        </w:r>
      </w:hyperlink>
      <w:r>
        <w:rPr>
          <w:b/>
          <w:bCs/>
          <w:sz w:val="28"/>
          <w:szCs w:val="28"/>
        </w:rPr>
        <w:t xml:space="preserve"> муниципальной программы «Развитие культуры Камбарского района»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запланированы на 2022 год в сумме 2630,2 тыс. рублей, на 2023 год в сумме 2680,2 тыс.рублей, на 2024 год в сумме 2749,8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одпрограммы предусмотрены расходы на реализацию установленных полномочий по организации  управления отраслью культура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>- подпрограмма «Развитие дополнительного образования детей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запланированы на 2022 год в сумме 10511,9 тыс. рублей, на 2023 год в сумме 10465,4 тыс.рублей, на 2024 год в сумме 10496,0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на выполнение муниципальной услуги по предоставлению дополнительного образования детей - функционирование деятельности  МБОУ ДОД  «Камбарская детская школа искусств»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- подпрограмма «Развитие туризм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Бюджетные ассигнования запланированы на 2022 год -0 тыс.рублей, на 2023-2024 годы в сумме 8,0 тыс. рублей ежегодн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рамках подпрограммы предусмотрены расходы на выполнение услуг по культурно познавательному туризм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b/>
          <w:bCs/>
          <w:sz w:val="28"/>
          <w:szCs w:val="28"/>
        </w:rPr>
        <w:t>Муниципальная программа муниципального образования «Камбарский район»  «Социальная поддержка населения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- 2024 годы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>Муниципальная программа муниципального образования «Камбарский район» «Социальная поддержка населения»</w:t>
      </w:r>
      <w:r>
        <w:rPr>
          <w:sz w:val="28"/>
          <w:szCs w:val="28"/>
        </w:rPr>
        <w:t xml:space="preserve"> на 2015-2024 годы утверждена постановлением Администрации Камбарского района от 09 октября 2014 года № 756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тветственный исполнитель муниципальной программы – </w:t>
      </w:r>
      <w:r>
        <w:rPr>
          <w:sz w:val="28"/>
          <w:szCs w:val="28"/>
        </w:rPr>
        <w:t>Администрация муниципального образования «Камбарский район»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Целью муниципальной  программы является у</w:t>
      </w:r>
      <w:r>
        <w:rPr>
          <w:sz w:val="28"/>
          <w:szCs w:val="28"/>
        </w:rPr>
        <w:t>крепление и развитие института семьи, создание условий для повышения уровня и качества жизни социально-незащищенных слоев насел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-   повышение качества жизни семей с детьми, всестороннее укрепление института семьи как формы гармоничной жизнедеятельности личности;  государственная поддержка семей, находящихся в особых обстоятель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едоставление адресной социальной поддержки гражданам старшего поколения;  поддержка деятельности общественных организаций ветеранов и инвалидов;  обустройство социально-значимых объектов пандусами, поручнями, средствами ориентации для маломобильных групп населения;  организация работы по созданию любительских объединений и клубов по интересам для граждан старшего поколения, первичных ветеранских организаций, обществ инвалидов, по активному участию граждан старшего поколения и инвалидов в жизни общества;  формирование системного подхода к организации социальной помощи лицам, отбывшим наказание, создание условий для возвращения к нормальной жизни и трудоустройства лиц, освободившихся из исправительных учрежден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реализации муниципальной программы в проекте  бюджета предусмотрены средства на 2022 год в сумме 5908,8 тыс. рублей, на 2023 год в сумме 5977,4 тыс.рублей, на 2024 год в сумме 6001,9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муниципального образования «Камбарский район»  на 2022  год и плановый период 2023 и 2024 годов  и распределены в структуре подпрограмм следующим образом: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- подпрограмма «Социальная поддержка семьи и детей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>Бюджетные ассигнования запланированы  на 2022  год в сумме 4432,8 тыс. рублей, на 2023 год в сумме 4461,4 тыс.руб., на 2024 год в сумме 4485,9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 xml:space="preserve">- на предоставление мер социальной поддержки многодетным семьям (бесплатное питание для обучающихся в общеобразовательных организациях на 2022-2024 годы в сумме 3763,4 тыс.рублей ежегодно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на создание и организацию деятельности комиссии по делам несовершеннолетних и защите их прав на 2022  год в сумме 329,8 тыс.рублей, на 2023 год в сумме 342,6 тыс.рублей, на 2024 год в сумме 356,2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>- на обеспечение осуществления передаваемых полномочий по обеспечению жилыми помещениями детей-сирот и детей, оставшихся без попечения родителей, за исключением расходов на осуществление деятельности специалистов  на 2022-2024 годы  в сумме 58,4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>- расходы на осуществление деятельности специалистов, осуществляющих передаваемые государственные полномочия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2022 год  в сумме 281,2 тыс.рублей, на 2023 год в сумме 292,0 тыс.рублей,  на 2024 год в сумме 302,9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проведение мероприятий в области молодежной политики на 2022 год – 0 тыс.рублей, на 2023-2024 годы в сумме 5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Социальная поддержка старшего поколения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ые ассигнования запланированы  на 2022 год в сумме 1476,0 тыс.рублей, на 2023-2024 годы в сумме по  1516,0 тыс.рублей ежегодно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>- на проведение мероприятий в области социальной политики на 2022 год – 0 тыс.рублей, на 2023-2024 годы в сумме  по 25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>- на выплату доплат к пенсиям к муниципальным служащим  в сумме  по 1332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>- на социальную поддержку малоимущих и нетрудоспособных граждан, граждан, находящихся в трудной жизненной ситуации на 2023-2024 годы в сумме  по 15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 xml:space="preserve">- на реализацию льгот гражданам, имеющим звание «Почетный гражданин муниципального образования»  на 2022-2024 годы в сумме 144,0 тыс.рублей ежегодно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b/>
          <w:bCs/>
          <w:sz w:val="28"/>
          <w:szCs w:val="28"/>
        </w:rPr>
        <w:t>Муниципальная программа муниципального образования «Камбарский район»  «Создание условий для устойчивого экономического развития»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- 2024 годы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Муниципальная программа муниципального образования «Камбарский район» «Создание условий для устойчивого экономического развития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15-2024 годы утверждена постановлением Администрации Камбарского района от 24 сентября  2014 года № 708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тветственный исполнитель муниципальной программы – </w:t>
      </w:r>
      <w:r>
        <w:rPr>
          <w:sz w:val="28"/>
          <w:szCs w:val="28"/>
        </w:rPr>
        <w:t>отдел по экономике Администрации Камбарского райо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Целью муниципальной  программы является о</w:t>
      </w:r>
      <w:r>
        <w:rPr>
          <w:sz w:val="28"/>
          <w:szCs w:val="28"/>
        </w:rPr>
        <w:t>беспечение устойчивого экономического развития района, повышение доходов и обеспечение занятости насел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8"/>
          <w:szCs w:val="28"/>
        </w:rPr>
        <w:t>-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  с</w:t>
      </w:r>
      <w:r>
        <w:rPr>
          <w:sz w:val="28"/>
          <w:szCs w:val="28"/>
        </w:rPr>
        <w:t xml:space="preserve">одействие развитию малого и среднего предпринимательства на территории Камбарского района;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р</w:t>
      </w:r>
      <w:r>
        <w:rPr>
          <w:sz w:val="28"/>
          <w:szCs w:val="28"/>
        </w:rPr>
        <w:t>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амбарского райо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  ф</w:t>
      </w:r>
      <w:r>
        <w:rPr>
          <w:sz w:val="28"/>
          <w:szCs w:val="28"/>
        </w:rPr>
        <w:t>ормирование благоприятного инвестиционного климата, позволяющего увеличивать приток инвестиций на территорию Камбарского района в интересах его устойчивого социально-экономического развит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реализации муниципальной программы в проекте  бюджета предусмотрены средства на 2022 год – 0 тыс.рублей, на 2023-2024 годы в сумме 11,5 тыс.рублей ежегодно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 на 2022 год  и плановый период 2023 и 2024 годов и распределены в структуре подпрограмм следующим образом: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- подпрограмма «Развитие сельского хозяйства и расширение рынка сельскохозяйственной продукции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ые ассигнования запланированы  на 2022 год – 0 тыс.рублей, на 2023-2024 годы в сумме  по 5,0 тыс. рублей ежегодно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 рамках подпрограммы предусмотрены расходы на проведение мероприятий в области сельского хозяйств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- подпрограмма «Создание благоприятных условий для развития малого и среднего предпринимательства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>Бюджетные ассигнования запланированы на 2022 год – 0 тыс.рублей, на 2023-2024 годы  в сумме по 6,5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 рамках подпрограммы предусмотрены расходы на мероприятия по поддержке и развитию малого и среднего предпринимательства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- подпрограмма «Развитие потребительского рынка» </w:t>
      </w:r>
      <w:r>
        <w:rPr>
          <w:bCs/>
          <w:sz w:val="28"/>
          <w:szCs w:val="28"/>
        </w:rPr>
        <w:t>направлена на р</w:t>
      </w:r>
      <w:r>
        <w:rPr>
          <w:sz w:val="28"/>
          <w:szCs w:val="28"/>
        </w:rPr>
        <w:t xml:space="preserve">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амбарского района.  </w:t>
      </w:r>
      <w:r>
        <w:rPr>
          <w:bCs/>
          <w:sz w:val="28"/>
          <w:szCs w:val="28"/>
        </w:rPr>
        <w:t>Данная подпрограмма без финансового обеспеч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- подпрограмма «Создание благоприятных условий для привлечения инвестиций»  </w:t>
      </w:r>
      <w:r>
        <w:rPr>
          <w:bCs/>
          <w:sz w:val="28"/>
          <w:szCs w:val="28"/>
        </w:rPr>
        <w:t>послужит  основой для ф</w:t>
      </w:r>
      <w:r>
        <w:rPr>
          <w:sz w:val="28"/>
          <w:szCs w:val="28"/>
        </w:rPr>
        <w:t xml:space="preserve">ормирования благоприятного инвестиционного климата, позволяющего увеличивать приток инвестиций на территорию Камбарского района в интересах его устойчивого социально-экономического развития.  </w:t>
      </w:r>
      <w:r>
        <w:rPr>
          <w:bCs/>
          <w:sz w:val="28"/>
          <w:szCs w:val="28"/>
        </w:rPr>
        <w:t>Данная подпрограмма без финансового обеспеч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муниципального образования «Камбарский район»  «Безопасность»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Муниципальная программа муниципального образования «Камбарский район» «Безопасность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15-2024 годы утверждена постановлением Администрации Камбарского района от 10 октября  2014 года № 764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амбарского района от 23 октября 2015 года № 738  программа «Безопасность»  дополнена подпрограммой «Развитие и внедрение аппаратно-программного комплекса «Безопасный город» на территории Камбарского района на 2016-2024 годы»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амбарского района от 11 ноября 2020 года № 608 в программу «Безопасность» внесены изменения, в соответствии с которыми из данной программы исключена подпрограмма «Профилактика правонарушений» и выведена в отдельную программ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тветственный исполнитель муниципальной программы – </w:t>
      </w:r>
      <w:r>
        <w:rPr>
          <w:sz w:val="28"/>
          <w:szCs w:val="28"/>
        </w:rPr>
        <w:t>Отдел по делам ГО и ЧС Администрации Камбарского района; Администрация Камбарского райо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Целью муниципальной  программы является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, о</w:t>
      </w:r>
      <w:r>
        <w:rPr>
          <w:sz w:val="28"/>
          <w:szCs w:val="28"/>
        </w:rPr>
        <w:t>беспечение безопасности граждан на территории муниципального образования «Камбарский район» УР, обеспечение позитивного социального самочувствия граждан, основанного на ценностях общегражданского патриотизма и солидарности, через создание условий для реализации этнокультурных и языковых потребностей каждого и поддержание межнациональной стабильности в муниципальном образовании «Камбарский район»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Normal"/>
        <w:ind w:firstLine="2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ind w:firstLine="29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овершенствование межведомственного сотрудничества в области профилактики правонарушений;</w:t>
      </w:r>
    </w:p>
    <w:p>
      <w:pPr>
        <w:pStyle w:val="Normal"/>
        <w:autoSpaceDE w:val="false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йствие формированию и развитию общероссийского гражданского патриотизма и солидарности, гармонизация межэтнических и межконфессиональных отношений,  сведение к минимуму условий для проявлений терроризма  и экстремизма на территории муниципального образования, развитие системы мер раннего учёта и предупреждения межэтнических конфликтов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/>
        <w:t xml:space="preserve">         </w:t>
      </w:r>
      <w:r>
        <w:rPr>
          <w:bCs/>
          <w:sz w:val="28"/>
          <w:szCs w:val="28"/>
        </w:rPr>
        <w:t xml:space="preserve">На финансовое обеспечение реализации муниципальной программы в проекте  бюджета предусмотрены средства на 2022 год – 3390,4 тыс.рублей, на 2023 год в сумме 4347,2 тыс.рублей  на 2024  год в сумме 4385,3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 на 2022 год  и плановый период 2023 и 2024 годов и распределены в структуре подпрограмм следующим образом: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Предупреждение и ликвидация последствий чрезвычайных ситуаций, реализация мер пожарной безопасности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ые ассигнования запланированы на 2022 год – 3390,4  тыс.рублей, на 2023 год  в сумме 4292,2 тыс. рублей, на 2024 год в сумме 4330,3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 рамках подпрограммы предусмотрены расходы на мероприятия гражданской обороны, защиты населения и территорий от ЧС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Гармонизация межэтнических и межкультурных отношений, профилактика экстремизма и развитие толерантности в Камбарском районе УР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>Бюджетные ассигнования запланированы на 2022 год – 0 тыс.рублей,  на 2023-2024годы   в сумме 23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 рамках подпрограммы предусмотрены расходы </w:t>
      </w:r>
      <w:r>
        <w:rPr>
          <w:bCs/>
          <w:sz w:val="28"/>
          <w:szCs w:val="28"/>
        </w:rPr>
        <w:t>по сохранению и развитию традиционных, национальных культур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-подпрограмма </w:t>
      </w:r>
      <w:r>
        <w:rPr>
          <w:b/>
          <w:sz w:val="28"/>
          <w:szCs w:val="28"/>
        </w:rPr>
        <w:t>«Развитие и внедрение аппаратно-программного комплекса «Безопасный город» на территории Камбарского района на 2016-2024 годы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sz w:val="28"/>
          <w:szCs w:val="28"/>
        </w:rPr>
        <w:t>Бюджетные ассигнования запланированы на 2022 год – 0 тыс.рублей, на 2023-2024 годы в сумме 32,0 тыс.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расходы на проведение мероприятий по развитию и внедрению АПК "Безопасный город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7. Муниципальная программа  муниципального образования «Камбарский район»  «Муниципальное хозяйство» на  2015 - 2024 годы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Муниципальное хозяйство» на 2015-2024 годы утверждена постановлением Администрации Камбарского района от 09 октября  2014 года № 760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Ответственный исполнитель муниципальной программы – отдел капитального строительства, ЖКХ, архитектуры и градостроительства Администрации Камбарского района.     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муниципальной  программы является</w:t>
      </w:r>
      <w:r>
        <w:rPr/>
        <w:t xml:space="preserve">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еализация целенаправленной градостроительной политики по формированию комфортного и безопасного для проживания населения района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, создание безопасных и благоприятных условий проживания граждан в жилых домах на территории Камбарского района, повышение качества жилищно-коммунальных услуг, обеспечение надежной и эффективной работы инженерно-коммунальной инфраструктуры Камбарского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, повышение качества окружающей среды за счет благоустройства территории Камбарского района, обеспечения санитарно-эпидемиологического благополучия и экологической безопасности,      обеспечение доступности, повышение уровня сервиса и комфорта общественного транспорта на территории муниципального образования, улучшение состояния и развитие сети автомобильных дорог общего пользования местного значения, повышение безопасности дорожного движения.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ализация градостроительной деятельности в соответствии с Генеральными планами развития муниципальных образований Камбарского района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ктуализация документов территориального планирования, правил  землепользования и застройки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условий для расширения базы налогообложения по земельному налогу (налогу на недвижимость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- обеспечение бесперебойной и безаварийной работы коммунального комплекса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- модернизация системы коммунальной инфраструктуры Камбарского района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-  повышение эффективности работы коммунального комплекса (снижение издержек);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- повышение уровня благоустройства территории Камбарского района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 приведение улично-дорожной сети в состояние, удовлетворяющее нормативным  требованиям, установленны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СНиП 3.06.03-85 «Автомобильные дороги»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 развитие транспортной инфраструктуры в части автомобильных дорог общего пользования местного знач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На финансовое обеспечение реализации муниципальной программы в проекте  бюджета предусмотрены средства на 2022 год в сумме 68709,2 тыс.рублей,  на 2023 год в сумме 252341,1 тыс. рублей, на 2024 год в сумме 197394,6 тыс.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 на 2022 год  и плановый период 2023 и 2024 годов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- подпрограмма «Территориальное развитие (градостроительство и землеустройство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мероприятия в сфере реализации подпрограммы это- подготовка и утверждение документации по планировке территорий, формирование земельных участков для целей строительства и для целей, не связанных со строительством; которые находятся в муниципальной собственности и на которых расположены здания, строения, сооружения</w:t>
      </w:r>
      <w:r>
        <w:rPr/>
        <w:t xml:space="preserve"> </w:t>
      </w:r>
      <w:r>
        <w:rPr>
          <w:bCs/>
          <w:sz w:val="28"/>
          <w:szCs w:val="28"/>
        </w:rPr>
        <w:t>Данная подпрограмма без финансового обеспечения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 w:val="28"/>
          <w:szCs w:val="28"/>
        </w:rPr>
        <w:t>- подпрограмма «Содержание и развитие жилищного хозяйства»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запланированы на 2022 год – 3989,6 тыс.рублей, на 2023 год  в сумме  5099,9 тыс. рублей, на 2024 год в сумме 4448,6 тыс.рубле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В рамках подпрограммы предусмотрены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 на мероприятия в области жилищного хозяйства на 2022 год в сумме 1673,1 тыс.рублей, на 2023 год  в сумме 1802,2 тыс.рублей, на 2024 год в сумме 1860,4 тыс.рубл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 на переселение граждан из аварийного жилищного фонда за счет средств республиканского бюджета на 2022 год в сумме 2316,5 тыс.рублей, на 2023 год в сумме 3297,7 тыс.рублей, на 2024 год в сумме 2588,2 тыс.рубле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подпрограмма «Содержание и развитие коммунальной инфраструктуры»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Бюджетные ассигнования запланированы на 2022 год – 32476,6 тыс.рублей, на 2023 год в сумме 209412,9 тыс.рублей, на 2024 год 154842,0 тыс. рубле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В рамках подпрограммы предусмотрены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  на мероприятия в области коммунального хозяйства на 2022 год 4127,4  тыс.рублей,  на 2023 год в сумме 4313,9 тыс.рублей, на 2024 год в сумме 4525,9  тыс.рубл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на мероприятия в области поддержки и развития коммунального хозяйства за счет средств республиканского бюджета  на 2022 год в сумме 1000,0 тыс.рублей, на 2023 год в сумме 800,0 тыс.рублей, на 2024 год в сумме 1000,0  тыс.рубл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по строительству и реконструкции (модернизации) объектов питьевого водоснабжения по федеральному проекту «Чистая вода» на 2023 год в сумме 188439,8 тыс.рублей, на 2024 год в сумме 132822,5 тыс.рубл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на капитальные вложения в объекты государственной и муниципальной собственности за счет средств республиканского бюджета на 2022 год в сумме 12100,0 тыс.рубл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по предоставлению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 за счет средств республиканского бюджета на 2022 год в сумме 15249,2 тыс.рублей, на 2023 год в сумме 15859,2 тыс.рублей, на 2024 год в сумме 16493,6 тыс.рубле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Благоустройство и охрана окружающей среды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Бюджетные ассигнования запланированы на 2022 год  в сумме 9714,8 тыс.рублей, на 2023-2024 годы в сумме 15187,2 тыс.рублей ежегодно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В рамках подпрограммы предусмотрены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на мероприятия по охране окружающей среды в сумме по 5,0 тыс.рублей на 2023-2024 годы,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по отлову и содержанию безнадзорных животных на 2022 год в сумме 389,8 тыс.рублей, на 2023-2024 годы в сумме 280,2 тыс.рублей ежегодно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по уличному освещению на 2022 год в сумме 9325,0 тыс.рублей, на 2023-2024 годы в сумме 10109,0 тыс.рублей ежегодно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по озеленению на 2022 год – 0 тыс.рублей,  на 2023-2024 годы в сумме 1202,0 тыс.рублей ежегодно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по организации ритуальных услуг и содержанию мест захоронения на 2022 год – 0 тыс.рублей, на 2023-2024 годы в сумме 710,0 тыс.рублей ежегодно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по прочим мероприятиям на благоустройство территорий на 2022 год – 0 тыс.рублей, на 2023-2024 годы в сумме 2881,0 тыс.рублей ежегодно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- подпрограмма «Развитие транспортной системы (организация транспортного обслуживания населения, развитие дорожного хозяйства)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запланированы на 2022 год в сумме 22528,2 тыс.рублей, на 2023 год  в сумме 22641,1  тыс. рублей, на 2024 год в сумме 22916,8 тыс.рубле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В рамках подпрограммы предусмотрены расходы 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на капитальный ремонт, ремонт и содержание автомобильных дорог общего пользования местного значения на 2022 год в сумме 20161,0 тыс.рублей, на 2023 год в сумме 20551,9 тыс.рублей, на 2024 год в сумме 20741,9 тыс.рубл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на комплекс работ по содержанию автомобильных дорог, приобретение дорожной техники (содержание маршрутов школьных автобусов) за счет республиканского бюджета на 2022 год в сумме 1651,1 тыс.рублей, на 2023 год в сумме 2089,2 тыс.рублей, на 2024 год в сумме 2174,9 тыс.рубле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 на развитие сети автомобильных дорог Удмуртской Республики на 2022 год в сумме 716,1 тыс.рублей.</w:t>
      </w:r>
    </w:p>
    <w:p>
      <w:pPr>
        <w:pStyle w:val="TextBody"/>
        <w:tabs>
          <w:tab w:val="clear" w:pos="708"/>
          <w:tab w:val="left" w:pos="12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8. Муниципальная программа  муниципального образования «Камбарский район»  «Энергосбережение и повышение энергетической эффективности» на  2015 - 2024 годы</w:t>
      </w:r>
    </w:p>
    <w:p>
      <w:pPr>
        <w:pStyle w:val="TextBody"/>
        <w:tabs>
          <w:tab w:val="clear" w:pos="708"/>
          <w:tab w:val="left" w:pos="12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Энергосбережение и повышение энергетической эффективности» на 2015-2024 годы утверждена постановлением Администрации Камбарского района от 02 июля  2014 года № 466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Ответственный исполнитель муниципальной программы –</w:t>
      </w:r>
      <w:r>
        <w:rPr/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тдел капитального строительства и жилищно-коммунального хозяйства, архитектуры и градостроительства Администрации муниципального образования «Камбарский район.   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муниципальной  программы являетс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эффективности бюджетных расходов путем снижения  доли затрат на оплату коммунальных услуг в общих затратах на муниципальное управление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удельного потребления энергетических ресурсов в жилищном фонде муниципального образования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предусмотрены средства на 2022 год – 0 тыс.рублей, на 2023-2024 годы в сумме 34,5 тыс. рублей ежегодно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В рамках программы предусмотрены расходы на финансовое обеспечение мероприятий по энергосбережению и повышению энергетической эффективности.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е расходы определены в соответствии с основными подходами к формированию расходной части проекта бюджета на 2022 год и плановый период 2023 и 2024 годов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 xml:space="preserve">Муниципальная программа  муниципального образования «Камбарский район»  «Муниципальное управление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Муниципальное управление» на 2015-2024 годы утверждена постановлением Администрации Камбарского района от 09 октября  2014 года № 757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Ответственный исполнитель муниципальной программы –Администрация муниципального образования «Камбарский район.   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На финансовое обеспечение реализации муниципальной  программы в проекте  бюджета предусмотрены средства на 2022 год в сумме 96600,4 тыс. рублей, на 2023 год в сумме 101656,3 тыс.рублей, на 2024 год в сумме 102200,9 тыс.рубле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 на 2022 год и плановый период 2023 и 2024 годов 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дпрограмма «Организация муниципального управления»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Бюджетные ассигнования запланированы на 2022 год в сумме 83615,3 тыс. рублей, на 2023 год в сумме 87504,5 тыс.рублей, на 2024 год в сумме 87939,5 тыс.рубле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на обеспечение осуществления переданных полномочий органам местного  самоуправления отдельных государственных полномочий УР по государственному жилищному надзору и лицензионному контролю на 2022 год в сумме 82,6 тыс.рублей, на 2023 год  в сумме по 85,8 тыс.рублей, на 2024 год в сумме 89,2 тыс.рублей;</w:t>
      </w:r>
      <w:r>
        <w:rPr/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 на 2022 год в сумме 829,1 тыс.рублей, на 2023 год в сумме 858,5 тыс.рублей, на 2024 год в сумме 888,6 тыс.рубл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- на обеспечение деятельности главы муниципального образования и аппарата исполнительного органа  местного самоуправления на 2022 год в сумме 34749,0 тыс. рублей, на 2023 год в сумме 36747,9  тыс.рублей, на 2024 год в сумме 36976,5 тыс.рублей;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 на профессиональную подготовку и повышение квалификации на 2023-2024 годы  в сумме по 1,0 тыс.рублей ежегодно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 на проведение административной реформы, развитие муниципальной службы на 2023-2024 годы  в сумме по 2,0 тыс.рублей ежегодно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 на мероприятия по обеспечению мобилизационной готовности экономики на 2023-2024 годы  в сумме по 55,1 тыс. рублей ежегодно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на мероприятия по информатизации в органах местного самоуправления на 2023-2024 годы по 60,0 тыс.рублей ежегодно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 на обеспечение деятельности централизованной бухгалтерии учреждений Камбарского района на 2022 год в сумме 19925,8 тыс. рублей, на 2023 год в сумме 20197,8 тыс.рублей, на 2024 год в сумме 20370,7 тыс.рублей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обеспечение деятельности Центра комплексного обслуживания учреждений Камбарского района  на 2022 год в сумме 28028,8 тыс.рублей, на 2023-2024 годы по 29496,4 тыс.рублей ежегодно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Управление муниципальными финансами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запланированы на 2022 год в сумме 11021,5 тыс. рублей, на 2023 год в сумме 11390,7 тыс.рублей, на 2024 год в сумме 11387,9 тыс.рубле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оцентные платежи по муниципальному долгу на 2022 год в сумме 5328,7  тыс.рублей, на 2023 год в сумме 5400,5 тыс.рублей, на 2024 год в сумме 5397,7 тыс.рубл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-</w:t>
        <w:tab/>
        <w:t xml:space="preserve">обеспечение  деятельности центрального аппарата управления финансов администрации Камбарского района на 2022 год в сумме 5692,8 тыс.рублей, на 2023-2024 годы  в сумме 5990,2  тыс.рублей ежегодно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Повышение эффективности расходов бюджета муниципального образования «Камбарский район»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Бюджетные ассигнования запланированы на 2023-2024  годы в сумме  1,0 тыс. рублей ежегодно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на проведение мероприятий по повышению эффективности бюджетных расходов бюджета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Управление муниципальным имуществом и земельными ресурсами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Бюджетные ассигнования запланированы на 2023-2024  годы в сумме 922,7 тыс. рублей ежегодно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В рамках подпрограммы предусмотрены расходы по подготовке документов , необходимых для регистрации права собственности на муниципальное имущество и земельные участки, по оценке недвижимости, признание прав  и регулирование отношений в сфере управления муниципальной собственностью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подпрограмма «Архивное дело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запланированы на 2022 год в сумме 463,1 тыс.рублей, на 2023 год в сумме 476,9 тыс.рублей, на 2024 год   в сумме  по 491,3 тыс. рубле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на финансовое обеспечение переданных органам местного самоуправления отдельных государственных полномочий Удмуртской Республики по хранению, комплектованию, учету и использованию архивных документов, относящихся к собственности Удмуртской Республики и находящихся на территории  муниципального образования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 w:val="28"/>
          <w:szCs w:val="28"/>
        </w:rPr>
        <w:t>- подпрограмма «Создание условий для государственной регистрации актов гражданского состояния»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запланированы на 2022 год в сумме 1500,5 тыс.рублей, на 2023 год в сумме 1360,5 тыс.рублей, на 2024 год в сумме 1458,5 тыс.рубле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за счет субвенции из федерального бюджета на финансовое обеспечение переданных органам местного самоуправления  государственных полномочий по государственной регистрации актов гражданского состояния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 w:val="28"/>
          <w:szCs w:val="28"/>
        </w:rPr>
        <w:t>10.</w:t>
        <w:tab/>
        <w:t xml:space="preserve">Муниципальная программа  муниципального образования «Камбарский район»  «Реализация молодежной политики в Камбарском районе»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Реализация молодежной политики» на 2015-2024 годы утверждена постановлением Администрации Камбарского района от 09 октября  2014 года № 761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 муниципальной программы –</w:t>
      </w:r>
      <w:r>
        <w:rPr/>
        <w:t xml:space="preserve"> </w:t>
      </w:r>
      <w:r>
        <w:rPr>
          <w:sz w:val="28"/>
          <w:szCs w:val="28"/>
        </w:rPr>
        <w:t>отдел культуры  и молодежной политики Администрации Камбарского района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муниципальной  программы является создание условий и возможностей для успешной социализации и эффективной самореализации детей и молодежи Камбарского района, развитие их потенциала в интересах общества и государства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формирование условий для реализации активной гражданской позиции молодёжи, её участия в общественно-политической жизни Камбарского района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овершенствование системы патриотического воспитания, способствующего вовлечению граждан Российской Федерации, проживающих на территории Камбарского района Удмуртской Республики, в процесс духовного, патриотического становления в интересах укрепления единства нации и формирования сознательного отношения к выполнению конституционных обязанностей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создание мер по профилактике безнадзорности и правонарушений несовершеннолетних, а также профилактике наркомании, алкоголизма, других видов зависимости среди подростков и молодёжи, формирование здорового образа жизни молодого поколения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оздание  условий для развития досуговой деятельности, творческого и интеллектуального развития молодежи, поддержка талантливой молодежи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развитие системы отдыха и оздоровления детей и молодежи в каникулярный период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финансовое обеспечение реализации муниципальной  программы в проекте  бюджета предусмотрены средства на 2022 год в сумме 1840,8 тыс. рублей, на 2023-2024 годы  в сумме 1931,9 тыс.рублей  ежегодно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озволит создать  условия  для  успешной  и эффективной самореализации детей и молодежи Камбарского района, будет способствовать развитию их потенциала в интересах общества и государства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и осуществления мероприятий по работе с детьми и молодежью функционирует муниципальное бюджетное учреждение «Молодёжный центр «Спектр». Финансовое обеспечение  муниципального задания данного  учреждения предусмотрено в данной программе. Этой же программой предусмотрены расходы на проведение мероприятий в области молодежной политики.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Камбарский район» « Комплексные меры противодействия немедицинскому потреблению наркотических средств и их незаконному обороту в Камбарском районе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 Комплексные меры противодействия немедицинскому потреблению наркотических средств и их незаконному обороту в Камбарском районе» на 2015-2024 годы утверждена постановлением Администрации Камбарского района от 28 января  2015 года № 32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 муниципальной программы –</w:t>
      </w:r>
      <w:r>
        <w:rPr/>
        <w:t xml:space="preserve"> </w:t>
      </w:r>
      <w:r>
        <w:rPr>
          <w:sz w:val="28"/>
          <w:szCs w:val="28"/>
        </w:rPr>
        <w:t>Администрация Камбарского района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ю муниципальной программы является создание условий для приостановления роста злоупотребления наркотиками и их незаконного  оборота, поэтапного сокращения распространения наркомании и связанных с ней преступности, правонарушений и других негативных социальных последствий до уровня минимальной опасности для общества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Normal"/>
        <w:shd w:fill="FFFFFF" w:val="clear"/>
        <w:suppressAutoHyphens w:val="true"/>
        <w:snapToGrid w:val="false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iCs/>
          <w:spacing w:val="-2"/>
        </w:rPr>
        <w:t xml:space="preserve">    </w:t>
      </w:r>
      <w:r>
        <w:rPr>
          <w:iCs/>
          <w:spacing w:val="-2"/>
          <w:sz w:val="28"/>
          <w:szCs w:val="28"/>
        </w:rPr>
        <w:t xml:space="preserve">развитие и укрепление системы межведомственного взаимодействия  органов местного самоуправления, </w:t>
      </w:r>
      <w:r>
        <w:rPr>
          <w:iCs/>
          <w:color w:val="000000"/>
          <w:spacing w:val="-2"/>
          <w:sz w:val="28"/>
          <w:szCs w:val="28"/>
        </w:rPr>
        <w:t>правоохранительных органов,</w:t>
      </w:r>
      <w:r>
        <w:rPr>
          <w:iCs/>
          <w:spacing w:val="-2"/>
          <w:sz w:val="28"/>
          <w:szCs w:val="28"/>
        </w:rPr>
        <w:t xml:space="preserve"> общественных организаций, религиозных конфессий и граждан в сфере профилактики наркомании, связанной с ней наркопреступности и </w:t>
      </w:r>
      <w:r>
        <w:rPr>
          <w:color w:val="000000"/>
          <w:spacing w:val="-1"/>
          <w:sz w:val="28"/>
          <w:szCs w:val="28"/>
        </w:rPr>
        <w:t xml:space="preserve"> других негативных социальных последствий;</w:t>
      </w:r>
    </w:p>
    <w:p>
      <w:pPr>
        <w:pStyle w:val="Normal"/>
        <w:shd w:fill="FFFFFF" w:val="clear"/>
        <w:suppressAutoHyphens w:val="true"/>
        <w:snapToGrid w:val="false"/>
        <w:ind w:left="317" w:hanging="0"/>
        <w:jc w:val="both"/>
        <w:rPr>
          <w:rStyle w:val="Textdefault"/>
          <w:iCs/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-</w:t>
      </w:r>
      <w:r>
        <w:rPr>
          <w:iCs/>
          <w:color w:val="000000"/>
          <w:spacing w:val="-2"/>
          <w:sz w:val="28"/>
          <w:szCs w:val="28"/>
        </w:rPr>
        <w:t xml:space="preserve"> развитие системы мониторинга наркоситуации и связанных с ней других негативных социальных последствий, оценка эффективности проводимой профилактической  антинаркотической работы;      </w:t>
      </w:r>
    </w:p>
    <w:p>
      <w:pPr>
        <w:pStyle w:val="Normal"/>
        <w:shd w:fill="FFFFFF" w:val="clear"/>
        <w:suppressAutoHyphens w:val="true"/>
        <w:snapToGrid w:val="false"/>
        <w:ind w:left="317" w:hanging="0"/>
        <w:jc w:val="both"/>
        <w:rPr/>
      </w:pPr>
      <w:r>
        <w:rPr>
          <w:iCs/>
          <w:color w:val="000000"/>
          <w:spacing w:val="-2"/>
        </w:rPr>
        <w:t xml:space="preserve">             </w:t>
      </w:r>
      <w:r>
        <w:rPr>
          <w:iCs/>
          <w:color w:val="000000"/>
          <w:spacing w:val="-2"/>
          <w:sz w:val="28"/>
          <w:szCs w:val="28"/>
        </w:rPr>
        <w:t>- проведение целенаправленной работы в области профилактики наркомании, алкоголизма, табакокурения и распространения  ВИЧ-инфекции среди подростков и молодёжи;</w:t>
      </w:r>
    </w:p>
    <w:p>
      <w:pPr>
        <w:pStyle w:val="Normal"/>
        <w:shd w:fill="FFFFFF" w:val="clear"/>
        <w:suppressAutoHyphens w:val="true"/>
        <w:snapToGrid w:val="false"/>
        <w:ind w:left="317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</w:rPr>
        <w:t xml:space="preserve">             </w:t>
      </w:r>
      <w:r>
        <w:rPr>
          <w:iCs/>
          <w:color w:val="000000"/>
          <w:spacing w:val="-2"/>
          <w:sz w:val="28"/>
          <w:szCs w:val="28"/>
        </w:rPr>
        <w:t xml:space="preserve">- совершенствование системы выявления, лечения,  </w:t>
      </w:r>
      <w:r>
        <w:rPr>
          <w:iCs/>
          <w:color w:val="000000"/>
          <w:spacing w:val="1"/>
          <w:sz w:val="28"/>
          <w:szCs w:val="28"/>
        </w:rPr>
        <w:t xml:space="preserve">реабилитации </w:t>
      </w:r>
      <w:r>
        <w:rPr>
          <w:iCs/>
          <w:spacing w:val="-2"/>
          <w:sz w:val="28"/>
          <w:szCs w:val="28"/>
        </w:rPr>
        <w:t xml:space="preserve">и социальной адаптации </w:t>
      </w:r>
      <w:r>
        <w:rPr>
          <w:iCs/>
          <w:color w:val="000000"/>
          <w:spacing w:val="1"/>
          <w:sz w:val="28"/>
          <w:szCs w:val="28"/>
        </w:rPr>
        <w:t xml:space="preserve">лиц, употребляющих наркотики без </w:t>
      </w:r>
      <w:r>
        <w:rPr>
          <w:iCs/>
          <w:color w:val="000000"/>
          <w:spacing w:val="-2"/>
          <w:sz w:val="28"/>
          <w:szCs w:val="28"/>
        </w:rPr>
        <w:t>назначения врача;</w:t>
      </w:r>
    </w:p>
    <w:p>
      <w:pPr>
        <w:pStyle w:val="Normal"/>
        <w:shd w:fill="FFFFFF" w:val="clear"/>
        <w:suppressAutoHyphens w:val="true"/>
        <w:snapToGrid w:val="false"/>
        <w:ind w:left="317" w:hanging="0"/>
        <w:jc w:val="both"/>
        <w:rPr/>
      </w:pPr>
      <w:r>
        <w:rPr>
          <w:iCs/>
          <w:color w:val="000000"/>
          <w:spacing w:val="-2"/>
        </w:rPr>
        <w:t xml:space="preserve">              </w:t>
      </w:r>
      <w:r>
        <w:rPr>
          <w:iCs/>
          <w:color w:val="000000"/>
          <w:spacing w:val="-2"/>
          <w:sz w:val="28"/>
          <w:szCs w:val="28"/>
        </w:rPr>
        <w:t>- создание системы подготовки специалистов служб системы профилактики Камбарского района в области профилактики наркомании, алкоголизма, табакокурения, распространения ВИЧ-инфекции;</w:t>
      </w:r>
    </w:p>
    <w:p>
      <w:pPr>
        <w:pStyle w:val="Normal"/>
        <w:shd w:fill="FFFFFF" w:val="clear"/>
        <w:suppressAutoHyphens w:val="true"/>
        <w:snapToGrid w:val="false"/>
        <w:ind w:left="360" w:hanging="0"/>
        <w:jc w:val="both"/>
        <w:rPr/>
      </w:pPr>
      <w:r>
        <w:rPr>
          <w:iCs/>
          <w:color w:val="000000"/>
          <w:spacing w:val="-2"/>
        </w:rPr>
        <w:t xml:space="preserve">              </w:t>
      </w:r>
      <w:r>
        <w:rPr>
          <w:iCs/>
          <w:color w:val="000000"/>
          <w:spacing w:val="-2"/>
        </w:rPr>
        <w:t xml:space="preserve">- </w:t>
      </w:r>
      <w:r>
        <w:rPr>
          <w:iCs/>
          <w:color w:val="000000"/>
          <w:spacing w:val="-2"/>
          <w:sz w:val="28"/>
          <w:szCs w:val="28"/>
        </w:rPr>
        <w:t xml:space="preserve">обеспечение информационно-пропагандистского  сопровождения профилактики наркомании, алкоголизма, табакокурения, распространения ВИЧ-инфекции среди населения.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iCs/>
          <w:color w:val="000000"/>
          <w:spacing w:val="-2"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На финансовое обеспечение реализации муниципальной  программы в проекте  бюджета предусмотрены средства на 2023-2024 годы в сумме 51,4 тыс. рублей ежегодно.     </w:t>
      </w:r>
    </w:p>
    <w:p>
      <w:pPr>
        <w:pStyle w:val="Normal"/>
        <w:shd w:fill="FFFFFF" w:val="clear"/>
        <w:suppressAutoHyphens w:val="true"/>
        <w:snapToGrid w:val="false"/>
        <w:ind w:left="360" w:hanging="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          </w:t>
      </w:r>
      <w:r>
        <w:rPr>
          <w:iCs/>
          <w:color w:val="000000"/>
          <w:spacing w:val="-2"/>
          <w:sz w:val="28"/>
          <w:szCs w:val="28"/>
        </w:rPr>
        <w:t>В рамках программы предусмотрены расходы на мероприятия в области</w:t>
      </w:r>
    </w:p>
    <w:p>
      <w:pPr>
        <w:pStyle w:val="Normal"/>
        <w:shd w:fill="FFFFFF" w:val="clear"/>
        <w:suppressAutoHyphens w:val="true"/>
        <w:snapToGrid w:val="false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молодежной политики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 w:val="28"/>
          <w:szCs w:val="28"/>
        </w:rPr>
        <w:t>12. 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Камбарский район» « Улучшение условий охраны труда в муниципальном образовании «Камбарский район» на 2018-2024 годы»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 Улучшение условий охраны труда в муниципальном образовании «Камбарский район» на 2018-2024 годы»  утверждена постановлением Администрации Камбарского района от 04 октября 2017 года № 629.     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Ответственный исполнитель муниципальной программы –</w:t>
      </w:r>
      <w:r>
        <w:rPr/>
        <w:t xml:space="preserve"> </w:t>
      </w:r>
      <w:r>
        <w:rPr>
          <w:sz w:val="28"/>
          <w:szCs w:val="28"/>
        </w:rPr>
        <w:t>Администрация Камбар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Целью муниципальной программы является  - с</w:t>
      </w:r>
      <w:r>
        <w:rPr>
          <w:sz w:val="28"/>
          <w:szCs w:val="28"/>
        </w:rPr>
        <w:t>охранение жизни и здоровья человека в процессе труда, профилактика профессиональных заболеваний, предупреждение производственного травматизма, привлечение руководителей организаций, учреждений, предприятий всех форм собственности к эффективной деятельности в области охраны труда</w:t>
      </w:r>
    </w:p>
    <w:p>
      <w:pPr>
        <w:pStyle w:val="TextBody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ализация государственной политики в области охраны труда в пределах полномочий органов местного самоуправления Камбарского района;</w:t>
      </w:r>
    </w:p>
    <w:p>
      <w:pPr>
        <w:pStyle w:val="TextBody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нижение уровня производственного травматизма, профессиональных заболеваний, в том числе снижение смертности от предотвратимых производственных причин;</w:t>
      </w:r>
    </w:p>
    <w:p>
      <w:pPr>
        <w:pStyle w:val="TextBody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рмирование экономических и организационных принципов, стимулирующих создание работодателем здоровых и безопасных условий труда;</w:t>
      </w:r>
    </w:p>
    <w:p>
      <w:pPr>
        <w:pStyle w:val="TextBody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- модернизация системы государственного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TextBody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подготовки и повышения квалификации по охране труда работников, в том числе руководителей организаций района;</w:t>
      </w:r>
    </w:p>
    <w:p>
      <w:pPr>
        <w:pStyle w:val="TextBody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учшение состояния условий и охраны труда в районе на основе снижения рисков несчастных случаев на производстве и профессиональных заболева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финансовое обеспечение реализации муниципальной  программы в проекте  бюджета предусмотрены средства на 2023-2024 годы в сумме 30,0 тыс. рублей ежегодно.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 w:val="28"/>
          <w:szCs w:val="28"/>
        </w:rPr>
        <w:t>13. 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Камбарский район» « Укрепление общественного здоровья в муниципальном образовании «Камбарский район» на 2020-2024 годы»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Укрепление общественного здоровья в муниципальном образовании «Камбарский район» на 2020-2024 годы»  утверждена постановлением Администрации Камбарского района от 30 марта 2020 года № 148.     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 w:val="28"/>
          <w:szCs w:val="28"/>
        </w:rPr>
        <w:t>Ответственный исполнитель муниципальной программы –</w:t>
      </w:r>
      <w:r>
        <w:rPr/>
        <w:t xml:space="preserve"> </w:t>
      </w:r>
      <w:r>
        <w:rPr>
          <w:sz w:val="28"/>
          <w:szCs w:val="28"/>
        </w:rPr>
        <w:t>Администрация Камбар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Целью муниципальной программы является  - с</w:t>
      </w:r>
      <w:r>
        <w:rPr>
          <w:sz w:val="28"/>
          <w:szCs w:val="28"/>
        </w:rPr>
        <w:t xml:space="preserve">охранение жизни и укрепление  здоровья всех категорий населения Камбарского района. </w:t>
      </w:r>
    </w:p>
    <w:p>
      <w:pPr>
        <w:pStyle w:val="TextBody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/>
      </w:pPr>
      <w:r>
        <w:rPr>
          <w:color w:val="332E2D"/>
          <w:spacing w:val="2"/>
          <w:sz w:val="28"/>
          <w:szCs w:val="28"/>
        </w:rPr>
        <w:t>с</w:t>
      </w:r>
      <w:r>
        <w:rPr>
          <w:sz w:val="28"/>
          <w:szCs w:val="28"/>
        </w:rPr>
        <w:t xml:space="preserve">оздание благоприятной среды для формирования </w:t>
        <w:br/>
        <w:t xml:space="preserve">и мотивирования населения к ведению ЗОЖ;  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</w:t>
      </w:r>
      <w:r>
        <w:rPr>
          <w:color w:val="000000"/>
          <w:sz w:val="28"/>
          <w:szCs w:val="28"/>
        </w:rPr>
        <w:t>ормирование доступной физкультурно-спортивной инфраструктуры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pacing w:val="2"/>
          <w:sz w:val="28"/>
          <w:szCs w:val="28"/>
        </w:rPr>
        <w:t xml:space="preserve">совершенствование межведомственной деятельности </w:t>
        <w:br/>
        <w:t>по укреплению здоровья населения, формированию ЗОЖ, профилактике ХНИЗ.</w:t>
      </w: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Финансовое обеспечение реализации муниципальной  программы в проекте  бюджета на 2022 год и плановый период 2023-2024 годов не предусмотре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 w:val="28"/>
          <w:szCs w:val="28"/>
        </w:rPr>
        <w:t>14. 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Камбарский район» « Профилактика правонарушений в муниципальном образовании  «Камбарский район» на 2021-2024 годы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 xml:space="preserve">Муниципальная программа муниципального образования «Камбарский район» «Профилактика правонарушений в муниципальном образовании  «Камбарский район» на 2021-2024 годы»  утверждена постановлением Администрации Камбарского района от 11 ноября  2020 года № 608.     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/>
      </w:pPr>
      <w:r>
        <w:rPr>
          <w:bCs/>
          <w:sz w:val="28"/>
          <w:szCs w:val="28"/>
        </w:rPr>
        <w:t>Ответственный исполнитель муниципальной программы –</w:t>
      </w:r>
      <w:r>
        <w:rPr/>
        <w:t xml:space="preserve"> </w:t>
      </w:r>
      <w:r>
        <w:rPr>
          <w:sz w:val="28"/>
          <w:szCs w:val="28"/>
        </w:rPr>
        <w:t>отдел культуры и молодежной политики</w:t>
      </w:r>
      <w:r>
        <w:rPr/>
        <w:t xml:space="preserve"> </w:t>
      </w:r>
      <w:r>
        <w:rPr>
          <w:sz w:val="28"/>
          <w:szCs w:val="28"/>
        </w:rPr>
        <w:t>Администрация Камбар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Целью муниципальной программы является повышение уровня общественной и личной безопасности граждан на территории  </w:t>
      </w:r>
      <w:r>
        <w:rPr>
          <w:sz w:val="28"/>
          <w:szCs w:val="28"/>
        </w:rPr>
        <w:t xml:space="preserve">муниципального образования «Камбарский район». </w:t>
      </w:r>
    </w:p>
    <w:p>
      <w:pPr>
        <w:pStyle w:val="TextBody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дачи муниципальной  программы: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/>
      </w:pPr>
      <w:r>
        <w:rPr>
          <w:color w:val="332E2D"/>
          <w:spacing w:val="2"/>
          <w:sz w:val="28"/>
          <w:szCs w:val="28"/>
          <w:lang w:val="ru-RU"/>
        </w:rPr>
        <w:t>совершенствование межведомственного сотрудничества в области профилактики правонарушений</w:t>
      </w:r>
      <w:r>
        <w:rPr>
          <w:sz w:val="28"/>
          <w:szCs w:val="28"/>
        </w:rPr>
        <w:t xml:space="preserve">;  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ru-RU"/>
        </w:rPr>
        <w:t>совершенствование организации работы по профилактике правонарушений, особенно в среде несовершеннолетних</w:t>
      </w:r>
      <w:r>
        <w:rPr>
          <w:color w:val="000000"/>
          <w:sz w:val="28"/>
          <w:szCs w:val="28"/>
        </w:rPr>
        <w:t>;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птимизация работы по предупреждению и профилактике правонарушений, совершаемых на улицах и в других общественных местах;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овлечение в предупреждение правонарушений общественных организаций;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формирование системы профилактики правонарушений;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укрепление общественного порядка и общественной безопасности, вовлечение в эту деятельность общественных формирований и населения;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вышение уровня защищенности жизни и спокойствия граждан, проживающих  на территории  муниципального образования, их законных прав и интересов;</w:t>
      </w:r>
    </w:p>
    <w:p>
      <w:pPr>
        <w:pStyle w:val="Style29"/>
        <w:numPr>
          <w:ilvl w:val="0"/>
          <w:numId w:val="2"/>
        </w:numPr>
        <w:ind w:left="318" w:hanging="36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птимальное применение комплекса организационных, информационно-пропагандистских мер по профилактике преступлений и иных правонарушений.</w:t>
      </w:r>
    </w:p>
    <w:p>
      <w:pPr>
        <w:pStyle w:val="Style29"/>
        <w:numPr>
          <w:ilvl w:val="0"/>
          <w:numId w:val="0"/>
        </w:numPr>
        <w:ind w:left="318" w:hanging="0"/>
        <w:jc w:val="both"/>
        <w:outlineLvl w:val="0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предусмотрены средства 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-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ы в сумме </w:t>
      </w:r>
      <w:r>
        <w:rPr>
          <w:bCs/>
          <w:sz w:val="28"/>
          <w:szCs w:val="28"/>
          <w:lang w:val="ru-RU"/>
        </w:rPr>
        <w:t>30,0</w:t>
      </w:r>
      <w:r>
        <w:rPr>
          <w:bCs/>
          <w:sz w:val="28"/>
          <w:szCs w:val="28"/>
        </w:rPr>
        <w:t xml:space="preserve"> тыс. рублей ежегодно.            </w:t>
      </w:r>
    </w:p>
    <w:p>
      <w:pPr>
        <w:pStyle w:val="Normal"/>
        <w:shd w:fill="FFFFFF" w:val="clear"/>
        <w:suppressAutoHyphens w:val="true"/>
        <w:snapToGrid w:val="false"/>
        <w:jc w:val="both"/>
        <w:rPr>
          <w:bCs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           </w:t>
      </w:r>
      <w:r>
        <w:rPr>
          <w:iCs/>
          <w:color w:val="000000"/>
          <w:spacing w:val="-2"/>
          <w:sz w:val="28"/>
          <w:szCs w:val="28"/>
        </w:rPr>
        <w:t>В рамках программы предусмотрены расходы на мероприятия в области профилактики правонарушений  среди населения Камбарского района</w:t>
      </w:r>
      <w:r>
        <w:rPr>
          <w:bCs/>
          <w:sz w:val="28"/>
          <w:szCs w:val="28"/>
        </w:rPr>
        <w:t>, в том числе среди несовершеннолетних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роме программных видов деятельности, в проекте бюджета представлены  бюджетные ассигнования на финансовое обеспечение непрограммных направлений, сумма  которых  на  2022  год составит  31220,4 тыс. рублей, на 2023 год в сумме 14987,2 тыс.рублей, на 2024 год в сумме 23125,8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е расходы включают в  себя  следующие направления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-на реализацию Закона УР «Об административных комиссиях в УР»  на 2022-2024 годы в сумме  10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- на содержание скотомогильников (биотермических ям) и мест захоронения животных, павших от сибирской язвы, а также на ликвидацию неиспользуемых скотомогильников (биотермических ям) на 2022-2024 годы в сумме 29,9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- расходы на осуществление полномочий по составлению списков присяжных заседателей  судов общей юрисдикции на 2022 год в сумме 80,0 тыс.рублей, на 2023 год в сумме 13,0 тыс.рублей, на 2024 год в сумме 7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>функционирование  аппарата представительного органа  МО на 2022 год в сумме 2185,0 тыс.рублей, на 2023-2024 годы  год в сумме 2318,4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ходы, связанные с судебными издержками и оплатой государственной пошлины на 2022 год в сумме 23816,2 тыс.рублей;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целевые взносы по осуществлению уставной деятельности Совета муниципальных образований на 2023-2024 годы в сумме 105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- на софинансирование расходов по реализации проектов развития общественной инфраструктуры, основанных на местных инициативах на 2023-2024 годы в сумме 21,6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- на обеспечение деятельности МКУ «Единая дежурно-диспетчерская служба муниципального образования»  на 2022 год в сумме 1770,0  тыс.рублей, на 2023-2024  годы в сумме 1860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поддержку государственных программ субъектов Российской Федерации и муниципальных программ современной городской среды на 2022 год в сумме 3329,3 тыс.рублей, на 2023 год в сумме 3499,3 тыс.рублей, на 2024 год в сумме 3893,9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- условно утвержденные расходы на 2023 год составили 7130,0 тыс.рублей, на 2024 год -  14880,0 тыс.рублей.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таким образом основные параметры бюджета муниципального образования  "Муниципальный округ Камбарский район Удмуртской Республики"  составят</w:t>
      </w:r>
      <w:r>
        <w:rPr>
          <w:b/>
          <w:sz w:val="28"/>
          <w:szCs w:val="28"/>
        </w:rPr>
        <w:t xml:space="preserve">: </w:t>
      </w:r>
    </w:p>
    <w:p>
      <w:pPr>
        <w:pStyle w:val="TextBody"/>
        <w:jc w:val="left"/>
        <w:rPr/>
      </w:pPr>
      <w:r>
        <w:rPr>
          <w:sz w:val="28"/>
          <w:szCs w:val="28"/>
        </w:rPr>
        <w:t>-   на 2022 год по доходам  сумма 535137,5  тыс. рублей, по расходам – 538482,5 тыс.рублей</w:t>
      </w:r>
    </w:p>
    <w:p>
      <w:pPr>
        <w:pStyle w:val="TextBody"/>
        <w:jc w:val="left"/>
        <w:rPr/>
      </w:pPr>
      <w:r>
        <w:rPr>
          <w:sz w:val="28"/>
          <w:szCs w:val="28"/>
        </w:rPr>
        <w:t>- на 2023 год по доходам  в сумме 731863,3  тыс.рублей, по расходам  – 731863,3  тыс. рублей;</w:t>
      </w:r>
    </w:p>
    <w:p>
      <w:pPr>
        <w:pStyle w:val="TextBody"/>
        <w:jc w:val="left"/>
        <w:rPr/>
      </w:pPr>
      <w:r>
        <w:rPr>
          <w:sz w:val="28"/>
          <w:szCs w:val="28"/>
        </w:rPr>
        <w:t>- на 2024 год по доходам  в сумме  696531,5  тыс.рублей, по расходам -   696531,5   тыс. рублей;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определен :</w:t>
      </w:r>
    </w:p>
    <w:p>
      <w:pPr>
        <w:pStyle w:val="TextBody"/>
        <w:jc w:val="left"/>
        <w:rPr/>
      </w:pPr>
      <w:r>
        <w:rPr>
          <w:sz w:val="28"/>
          <w:szCs w:val="28"/>
        </w:rPr>
        <w:t>-  на 2022 год  в сумме 3345,0 тыс. рублей;</w:t>
      </w:r>
    </w:p>
    <w:p>
      <w:pPr>
        <w:pStyle w:val="TextBody"/>
        <w:jc w:val="left"/>
        <w:rPr/>
      </w:pPr>
      <w:r>
        <w:rPr>
          <w:sz w:val="28"/>
          <w:szCs w:val="28"/>
        </w:rPr>
        <w:t>-  на 2023год   в сумме 0,0 тыс. рублей;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-  на 2024 год  в сумме  0,0 тыс. рублей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источниках финансирования дефицита бюджета муниципального образования «Муниципальный округ Камбарский район Удмуртской Республики»  предусмотрено погашение долговых обязательств по кредитам, полученным от кредитных организаций и по бюджетным кредитам из   бюджета Удмуртской Республики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- в 2022 году  в общей сумме  66 668,3  тыс. рублей, в том числе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 кредитам кредитных организаций в сумме 63 800,0 тыс.рублей,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 бюджетным кредитам  в сумме 2868,3 тыс.рублей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- в 2023 году в общей  сумме     69 560,8 тыс.рублей, в том числе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 кредитам кредитных организаций в сумме 66 668,3 тыс.рублей,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 бюджетным кредитам в сумме  2 892,5  тыс. рублей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в 2024 году  в общей сумме   67 612,1 тыс.рублей, в том числе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 кредитам кредитных организаций в сумме 67560,8 тыс.рублей,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о бюджетным кредитам в сумме 51,3 тыс.рублей. </w:t>
      </w:r>
    </w:p>
    <w:p>
      <w:pPr>
        <w:pStyle w:val="ConsTitle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Заимствования предусматриваются в составе муниципального долга, и они  не превышают предельных величин, установленных Бюджетным кодексом  РФ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 муниципального образования  «Муниципальный округ Камбарский район Удмуртской Республики» сбалансирован в соответствии  с требованиями  Бюджетного Кодекса РФ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Направления бюджетных расходов в представленном проекте бюджета муниципального образования "Муниципальный округ Камбарский район Удмуртской Республики", соответствуют целям и задачами  муниципальных программ,  охватывающих основные сферы деятельности органов местного самоуправления, что позволит оценить эффективность использования бюджетных средств посредством достижения целевых показателей (индикаторов) муниципальных программ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едусмотренные на 2022 год и плановый период 2023 и 2024 годов бюджетные ассигнования позволят обеспечить исполнение социальных обязательств перед населением района, функционирование сети муниципальных учреждений с учетом проведения мероприятий по их оптимизации, оказание муниципальных  услуг (выполнение работ),   обслуживание муниципального долга муниципального образования "Муниципальный округ Камбарский район Удмуртской Республики», 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мбарского района   по финансам –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управления финансов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Камбарского района                                        Н.Н.Аксянов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бюджетного отдела                                                 М.В.Глухо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b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implified Arabic" w:hAnsi="Simplified Arabic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i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sz w:val="0"/>
      <w:szCs w:val="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22">
    <w:name w:val="Основной текст Знак2"/>
    <w:qFormat/>
    <w:rPr>
      <w:rFonts w:cs="Times New Roman"/>
      <w:sz w:val="24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25"/>
      <w:szCs w:val="25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23">
    <w:name w:val="Красная строка 2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lang w:val="ru-RU" w:bidi="ar-SA"/>
    </w:rPr>
  </w:style>
  <w:style w:type="character" w:styleId="S10">
    <w:name w:val="s_10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harStyle3">
    <w:name w:val="Char Style 3"/>
    <w:qFormat/>
    <w:rPr>
      <w:rFonts w:cs="Times New Roman"/>
      <w:sz w:val="26"/>
      <w:szCs w:val="26"/>
      <w:shd w:fill="FFFFFF" w:val="clear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ListParagraphChar">
    <w:name w:val="List Paragraph Char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default">
    <w:name w:val="text_default"/>
    <w:qFormat/>
    <w:rPr/>
  </w:style>
  <w:style w:type="character" w:styleId="BodyTextChar">
    <w:name w:val="Body Text Char"/>
    <w:basedOn w:val="Style10"/>
    <w:qFormat/>
    <w:rPr>
      <w:rFonts w:cs="Times New Roman"/>
      <w:sz w:val="24"/>
      <w:lang w:val="ru-RU" w:bidi="ar-SA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sz w:val="0"/>
      <w:szCs w:val="0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 w:val="25"/>
      <w:szCs w:val="25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6">
    <w:name w:val="Красная строка 2"/>
    <w:basedOn w:val="TextBodyIndent"/>
    <w:qFormat/>
    <w:pPr>
      <w:ind w:firstLine="851"/>
    </w:pPr>
    <w:rPr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lang w:val="en-US"/>
    </w:rPr>
  </w:style>
  <w:style w:type="paragraph" w:styleId="20">
    <w:name w:val="Стиль20"/>
    <w:basedOn w:val="Normal"/>
    <w:qFormat/>
    <w:pPr>
      <w:tabs>
        <w:tab w:val="clear" w:pos="708"/>
        <w:tab w:val="left" w:pos="1069" w:leader="none"/>
      </w:tabs>
      <w:ind w:left="1069" w:hanging="36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lang w:val="en-US"/>
    </w:rPr>
  </w:style>
  <w:style w:type="paragraph" w:styleId="11">
    <w:name w:val="1"/>
    <w:basedOn w:val="Normal"/>
    <w:next w:val="Style23"/>
    <w:qFormat/>
    <w:pPr/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9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Calibri" w:hAnsi="Calibri" w:cs="Calibri"/>
      <w:sz w:val="28"/>
      <w:szCs w:val="28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1">
    <w:name w:val="Основной текст 21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27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zCs w:val="26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421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10:00Z</dcterms:created>
  <dc:creator>Kadyrova</dc:creator>
  <dc:description/>
  <cp:keywords/>
  <dc:language>en-US</dc:language>
  <cp:lastModifiedBy>Татьяна</cp:lastModifiedBy>
  <cp:lastPrinted>2019-11-13T12:55:00Z</cp:lastPrinted>
  <dcterms:modified xsi:type="dcterms:W3CDTF">2021-11-15T08:42:00Z</dcterms:modified>
  <cp:revision>243</cp:revision>
  <dc:subject/>
  <dc:title>ПОЯСНИТЕЛЬНАЯ ЗАПИСКА</dc:title>
</cp:coreProperties>
</file>