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ерхний предел муниципального внутреннего долга муниципального образования "Муниципальный округ Камбарский район Удмуртской Республики", в том числе верхний предел долга по муниципальным гарантиям муниципального образования "Муниципальный округ Камбарский район Удмуртской Республики"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(тыс.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40"/>
        <w:gridCol w:w="2340"/>
        <w:gridCol w:w="2618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На 01.01.2023г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На 01.01.2024г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На 01.01.2025г.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внутреннего долга муниципального образования "Муниципальный округ Камбарский район Удмуртской Республик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738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738,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738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ерхний предел долга по муниципальным гарантиям муниципального образования "Муниципальный округ Камбарский район Удмуртской Республик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4:23:00Z</dcterms:created>
  <dc:creator>Управление финансов</dc:creator>
  <dc:description/>
  <cp:keywords/>
  <dc:language>en-US</dc:language>
  <cp:lastModifiedBy>user</cp:lastModifiedBy>
  <cp:lastPrinted>2012-12-10T12:00:00Z</cp:lastPrinted>
  <dcterms:modified xsi:type="dcterms:W3CDTF">2021-11-02T07:39:00Z</dcterms:modified>
  <cp:revision>28</cp:revision>
  <dc:subject/>
  <dc:title/>
</cp:coreProperties>
</file>